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5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Замене пульт-стола на Апатитской ТЭЦ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замене пульт-стола на Апатитской ТЭЦ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ind w:left="0" w:right="57" w:hanging="0"/>
              <w:jc w:val="both"/>
              <w:rPr/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 — Специалист управления проведения регламентированных процедур и ответственный за прием конвертов с заявками: Колган Владимир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е лица со стороны Заказчика: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диспетчерского и технологического управления филиала «Кольский» ОАО «ТГК-1» Воробьев А.Ю., 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- +7 (81553) 693-90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СИТБ ПСДТУиИТ - Травкин А.И.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+7 (812) 901-32-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 5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4 июля 2016 до 11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4 июля 2016 в 11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7:00Z</dcterms:created>
  <dc:creator>Дмитрий Матюнин</dc:creator>
  <dc:description/>
  <cp:keywords/>
  <dc:language>en-US</dc:language>
  <cp:lastModifiedBy>Ольга А. Лукьянова</cp:lastModifiedBy>
  <dcterms:modified xsi:type="dcterms:W3CDTF">2016-07-06T09:29:00Z</dcterms:modified>
  <cp:revision>4</cp:revision>
  <dc:subject/>
  <dc:title>Извещение о проведении запроса предложений</dc:title>
</cp:coreProperties>
</file>