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7/16 на определение лучших условий </w:t>
      </w:r>
    </w:p>
    <w:p>
      <w:pPr>
        <w:pStyle w:val="Normal"/>
        <w:ind w:hanging="0"/>
        <w:jc w:val="center"/>
        <w:rPr/>
      </w:pPr>
      <w:r>
        <w:rPr>
          <w:sz w:val="22"/>
          <w:szCs w:val="22"/>
        </w:rPr>
        <w:t xml:space="preserve">оказания услуг по построению системы единого времени и часофикации ГЭС-10 и ГЭС-11 филиала «Невский»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5754922">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3">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4">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5">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6">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7">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8">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29">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30">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31">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32">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5754933">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34">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35">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36">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37">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38">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39">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40">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41">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42">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43">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44">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45">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46">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47">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48">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49">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50">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51">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2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52">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3">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4">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5">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6">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7">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8">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59">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60">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61">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575496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5754963">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5754964">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5754965">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66">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67">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68">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69">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0">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1">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72">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3">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4">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75">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6">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754977">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78">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79">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0">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754981">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2">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83">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4">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5">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86">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7">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88">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89">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0">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1">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754992">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3">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4">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95">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6">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7">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4998">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4999">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0">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2">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03">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4">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5">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06">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7">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08">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09">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10">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55755011">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55755012">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5755013">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55755014">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5755015">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55755016">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17">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18">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19">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20">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21">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22">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55755023">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24">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25">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26">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755027">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755028">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5755029">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5754922"/>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5754923"/>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5754924"/>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5754925"/>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5754926"/>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5754927"/>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5754928"/>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5754929"/>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5754930"/>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5754931"/>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5754932"/>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5754933"/>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5754934"/>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5754935"/>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5754936"/>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5754937"/>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5754938"/>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5754939"/>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5754940"/>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5754941"/>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5754942"/>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5754943"/>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5754944"/>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5754945"/>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5754946"/>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5754947"/>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5754948"/>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5754949"/>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5754950"/>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5754951"/>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5754952"/>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5754953"/>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5754954"/>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5754955"/>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5754956"/>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5754957"/>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5754958"/>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5754959"/>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5754960"/>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72" w:name="__RefHeading___Toc455754961"/>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3" w:name="__RefHeading___Toc455754961"/>
      <w:r>
        <w:rPr>
          <w:b/>
          <w:bCs/>
          <w:sz w:val="22"/>
          <w:szCs w:val="22"/>
        </w:rPr>
        <w:t>Предоставление обеспечения исполнения Договора</w:t>
      </w:r>
      <w:bookmarkEnd w:id="171"/>
      <w:bookmarkEnd w:id="173"/>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4"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4"/>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5" w:name="ИНФОРМАЦИОННАЯКАРТА"/>
      <w:bookmarkStart w:id="176" w:name="_Ref295042455"/>
      <w:bookmarkStart w:id="177" w:name="__RefHeading___Toc455754962"/>
      <w:bookmarkEnd w:id="177"/>
      <w:r>
        <w:rPr/>
        <w:t>ИНФОРМАЦИОННАЯ КАРТА ЗАПРОСА ПРЕДЛОЖЕНИЙ</w:t>
      </w:r>
      <w:bookmarkEnd w:id="175"/>
      <w:bookmarkEnd w:id="176"/>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8" w:name="_Ref295186828"/>
            <w:bookmarkStart w:id="179" w:name="_Ref295186828"/>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0" w:name="_Ref295186882"/>
            <w:bookmarkStart w:id="181" w:name="_Ref295186882"/>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построению системы единого времени и часофикации ГЭС-10 и ГЭС-11 филиала «Невск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2" w:name="_Ref295187299"/>
            <w:bookmarkStart w:id="183" w:name="_Ref29518729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4" w:name="_Ref295187292"/>
            <w:bookmarkStart w:id="185" w:name="_Ref295187292"/>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57/16, опубликованным на Официальном сайте www.zakupki.gov.ru, сайте Организатора www.pptk-mos.ru, сайте Заказчика www.tgc1.ru 08.07.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6" w:name="_Ref319403440"/>
            <w:bookmarkStart w:id="187" w:name="_Ref319403440"/>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8" w:name="_Ref295187444"/>
            <w:bookmarkStart w:id="189" w:name="_Ref295187444"/>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spacing w:before="0" w:after="0"/>
              <w:ind w:left="0" w:right="0" w:hanging="0"/>
              <w:jc w:val="both"/>
              <w:rPr/>
            </w:pPr>
            <w:r>
              <w:rPr>
                <w:sz w:val="22"/>
                <w:szCs w:val="22"/>
              </w:rPr>
              <w:t xml:space="preserve">Контактное лицо по организационным и процедурным вопросам и ответственный за прием конвертов с заявками:  — Специалист отдела проведения регламентированных процедур: </w:t>
            </w:r>
          </w:p>
          <w:p>
            <w:pPr>
              <w:pStyle w:val="Style36"/>
              <w:spacing w:before="0" w:after="0"/>
              <w:ind w:left="0" w:right="0" w:hanging="0"/>
              <w:jc w:val="both"/>
              <w:rPr>
                <w:sz w:val="22"/>
                <w:szCs w:val="22"/>
              </w:rPr>
            </w:pPr>
            <w:r>
              <w:rPr>
                <w:sz w:val="22"/>
                <w:szCs w:val="22"/>
              </w:rPr>
              <w:t xml:space="preserve">Колган Владимир Сергеевич; </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Контактное лицо со стороны Заказчика: Начальник службы телемеханики и АСКУЭ ПСДТУиИТ филиала «Невский» ОАО «ТГК-1»: Хавроничев Олег Валерьевич, (812) 901-35-6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0" w:name="_Ref295186753"/>
            <w:bookmarkStart w:id="191" w:name="_Ref295186753"/>
            <w:bookmarkEnd w:id="191"/>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2" w:name="_Ref321131860"/>
            <w:bookmarkStart w:id="193" w:name="_Ref321131860"/>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4" w:name="_Ref295222026"/>
            <w:bookmarkStart w:id="195" w:name="_Ref29522202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7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6" w:name="_Ref295910600"/>
            <w:bookmarkStart w:id="197" w:name="_Ref295910600"/>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8" w:name="_Ref295910601"/>
            <w:bookmarkStart w:id="199" w:name="_Ref295910601"/>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0" w:name="_Ref295239429"/>
            <w:bookmarkStart w:id="201" w:name="_Ref295239429"/>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8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2" w:name="_Ref295222174"/>
            <w:bookmarkStart w:id="203" w:name="_Ref295222174"/>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8 июл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4" w:name="_Ref295222866"/>
            <w:bookmarkStart w:id="205" w:name="_Ref295222866"/>
            <w:bookmarkEnd w:id="20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8 июл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6" w:name="_Ref321237496"/>
            <w:bookmarkStart w:id="207" w:name="_Ref321237496"/>
            <w:bookmarkEnd w:id="20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16.09.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8" w:name="_Ref295221727"/>
            <w:bookmarkStart w:id="209" w:name="_Ref295221727"/>
            <w:bookmarkEnd w:id="20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0" w:name="_Ref321218259"/>
            <w:bookmarkStart w:id="211" w:name="_Ref321218259"/>
            <w:bookmarkEnd w:id="21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2" w:name="_Ref321218291"/>
            <w:bookmarkStart w:id="213" w:name="_Ref321218291"/>
            <w:bookmarkEnd w:id="21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4" w:name="_Ref297029459"/>
            <w:bookmarkStart w:id="215" w:name="_Ref297029459"/>
            <w:bookmarkEnd w:id="21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6" w:name="_Ref295042457"/>
      <w:bookmarkStart w:id="217" w:name="__RefHeading___Toc455754963"/>
      <w:bookmarkStart w:id="218" w:name="_Ref299981913"/>
      <w:bookmarkStart w:id="219" w:name="_Ref299981912"/>
      <w:bookmarkEnd w:id="216"/>
      <w:bookmarkEnd w:id="217"/>
      <w:r>
        <w:rPr>
          <w:b/>
          <w:bCs/>
          <w:kern w:val="2"/>
          <w:sz w:val="22"/>
          <w:szCs w:val="22"/>
        </w:rPr>
        <w:t>ТЕХНИЧЕСКОЕ ЗАДАНИЕ</w:t>
      </w:r>
      <w:bookmarkEnd w:id="218"/>
      <w:bookmarkEnd w:id="219"/>
    </w:p>
    <w:p>
      <w:pPr>
        <w:pStyle w:val="Normal"/>
        <w:tabs>
          <w:tab w:val="clear" w:pos="709"/>
          <w:tab w:val="left" w:pos="142" w:leader="none"/>
          <w:tab w:val="left" w:pos="1134" w:leader="none"/>
        </w:tabs>
        <w:spacing w:lineRule="auto" w:line="240"/>
        <w:rPr>
          <w:sz w:val="22"/>
          <w:szCs w:val="22"/>
        </w:rPr>
      </w:pPr>
      <w:bookmarkStart w:id="220" w:name="ДОГОВОР"/>
      <w:bookmarkStart w:id="221" w:name="_Ref268004989"/>
      <w:bookmarkStart w:id="222" w:name="_Ref97791104"/>
      <w:bookmarkStart w:id="223" w:name="_Ref55280359"/>
      <w:bookmarkEnd w:id="220"/>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4" w:name="_Ref268004989"/>
      <w:bookmarkStart w:id="225" w:name="_Ref97791104"/>
      <w:bookmarkStart w:id="226" w:name="_Ref55280359"/>
      <w:bookmarkStart w:id="227" w:name="__RefHeading___Toc455754964"/>
      <w:bookmarkStart w:id="228" w:name="_Ref289860963"/>
      <w:bookmarkEnd w:id="227"/>
      <w:r>
        <w:rPr>
          <w:b/>
          <w:bCs/>
          <w:kern w:val="2"/>
          <w:sz w:val="22"/>
          <w:szCs w:val="22"/>
        </w:rPr>
        <w:t>ПРОЕКТ ДОГОВОРА</w:t>
      </w:r>
      <w:bookmarkEnd w:id="224"/>
      <w:bookmarkEnd w:id="225"/>
      <w:bookmarkEnd w:id="226"/>
      <w:bookmarkEnd w:id="228"/>
    </w:p>
    <w:p>
      <w:pPr>
        <w:pStyle w:val="Normal"/>
        <w:tabs>
          <w:tab w:val="clear" w:pos="709"/>
          <w:tab w:val="left" w:pos="142" w:leader="none"/>
          <w:tab w:val="left" w:pos="1134" w:leader="none"/>
        </w:tabs>
        <w:spacing w:lineRule="auto" w:line="240"/>
        <w:rPr/>
      </w:pPr>
      <w:bookmarkStart w:id="229" w:name="ДОГОВОР"/>
      <w:bookmarkEnd w:id="229"/>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30" w:name="__RefHeading___Toc455754965"/>
      <w:bookmarkStart w:id="231" w:name="_Ref338766227"/>
      <w:bookmarkStart w:id="232" w:name="ФОРМЫ"/>
      <w:bookmarkStart w:id="233" w:name="_Ref55280368"/>
      <w:bookmarkEnd w:id="230"/>
      <w:bookmarkEnd w:id="232"/>
      <w:bookmarkEnd w:id="233"/>
      <w:r>
        <w:rPr>
          <w:b/>
          <w:bCs/>
          <w:kern w:val="2"/>
          <w:sz w:val="22"/>
          <w:szCs w:val="22"/>
        </w:rPr>
        <w:t>ОБРАЗЦЫ ФОРМ ДОКУМЕНТОВ, ВКЛЮЧАЕМЫХ В ЗАЯВКУ НА УЧАСТИЕ В ЗАПРОСЕ ПРЕДЛОЖЕНИЙ</w:t>
      </w:r>
      <w:bookmarkEnd w:id="231"/>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4" w:name="__RefHeading___Toc455754966"/>
      <w:bookmarkStart w:id="235" w:name="_Ref290501710"/>
      <w:bookmarkStart w:id="236" w:name="_Ref55336310"/>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55754967"/>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55754968"/>
      <w:bookmarkEnd w:id="23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55754969"/>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55754970"/>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55754971"/>
      <w:bookmarkEnd w:id="24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55754972"/>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55754973"/>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55754974"/>
      <w:bookmarkEnd w:id="24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55754975"/>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55754976"/>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55754977"/>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55754978"/>
      <w:bookmarkEnd w:id="254"/>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5"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6" w:name="_Ref319412608"/>
      <w:bookmarkStart w:id="257" w:name="__RefHeading___Toc455754979"/>
      <w:bookmarkEnd w:id="257"/>
      <w:r>
        <w:rPr>
          <w:b/>
          <w:bCs/>
          <w:sz w:val="22"/>
          <w:szCs w:val="22"/>
        </w:rPr>
        <w:t>Сведения о цепочке собственников Участника</w:t>
      </w:r>
      <w:bookmarkEnd w:id="256"/>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8" w:name="__RefHeading___Toc455754980"/>
      <w:bookmarkEnd w:id="258"/>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9" w:name="__RefHeading___Toc455754981"/>
      <w:bookmarkEnd w:id="259"/>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0" w:name="__RefHeading___Toc455754982"/>
      <w:bookmarkEnd w:id="26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1" w:name="__RefHeading___Toc455754983"/>
      <w:bookmarkStart w:id="262" w:name="_Ref302650918"/>
      <w:bookmarkEnd w:id="261"/>
      <w:r>
        <w:rPr>
          <w:b/>
          <w:bCs/>
          <w:sz w:val="22"/>
          <w:szCs w:val="22"/>
        </w:rPr>
        <w:t>Сведения об опыте выполнения аналогичных договоров</w:t>
      </w:r>
      <w:bookmarkEnd w:id="262"/>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3" w:name="__RefHeading___Toc455754984"/>
      <w:bookmarkEnd w:id="263"/>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4" w:name="__RefHeading___Toc455754985"/>
      <w:bookmarkEnd w:id="264"/>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5" w:name="__RefHeading___Toc455754986"/>
      <w:bookmarkStart w:id="266" w:name="_Ref302650919"/>
      <w:bookmarkStart w:id="267" w:name="_Ref302650920"/>
      <w:bookmarkEnd w:id="265"/>
      <w:r>
        <w:rPr>
          <w:b/>
          <w:bCs/>
          <w:sz w:val="22"/>
          <w:szCs w:val="22"/>
        </w:rPr>
        <w:t>Сведения о кадровых ресурсах</w:t>
      </w:r>
      <w:bookmarkEnd w:id="267"/>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8" w:name="__RefHeading___Toc455754987"/>
      <w:bookmarkEnd w:id="268"/>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9" w:name="__RefHeading___Toc455754988"/>
      <w:bookmarkEnd w:id="26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0" w:name="_Ref302650919"/>
      <w:bookmarkStart w:id="271" w:name="__RefHeading___Toc455754989"/>
      <w:r>
        <w:rPr>
          <w:b/>
          <w:bCs/>
          <w:sz w:val="22"/>
          <w:szCs w:val="22"/>
        </w:rPr>
        <w:t>Сведения о материально-технических ресурсах</w:t>
      </w:r>
      <w:bookmarkEnd w:id="270"/>
      <w:bookmarkEnd w:id="271"/>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2" w:name="__RefHeading___Toc455754990"/>
      <w:bookmarkEnd w:id="272"/>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3" w:name="__RefHeading___Toc455754991"/>
      <w:bookmarkEnd w:id="27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4" w:name="__RefHeading___Toc455754992"/>
      <w:bookmarkEnd w:id="274"/>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5" w:name="__RefHeading___Toc455754993"/>
      <w:bookmarkEnd w:id="275"/>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6" w:name="__RefHeading___Toc455754994"/>
      <w:bookmarkEnd w:id="27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7" w:name="__RefHeading___Toc455754995"/>
      <w:bookmarkEnd w:id="277"/>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5754996"/>
      <w:bookmarkEnd w:id="278"/>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9" w:name="__RefHeading___Toc455754997"/>
      <w:bookmarkEnd w:id="279"/>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0" w:name="__RefHeading___Toc455754998"/>
      <w:bookmarkEnd w:id="280"/>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1" w:name="__RefHeading___Toc455754999"/>
      <w:bookmarkEnd w:id="281"/>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2" w:name="__RefHeading___Toc455755000"/>
      <w:bookmarkEnd w:id="282"/>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3" w:name="__RefHeading___Toc455755001"/>
      <w:bookmarkEnd w:id="28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4" w:name="__RefHeading___Toc455755002"/>
      <w:bookmarkEnd w:id="284"/>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5" w:name="_Ref55336345"/>
      <w:bookmarkStart w:id="28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7" w:name="_Ref55336345"/>
      <w:bookmarkStart w:id="288" w:name="_Ref55335821"/>
      <w:bookmarkStart w:id="289" w:name="__RefHeading___Toc455755003"/>
      <w:bookmarkEnd w:id="289"/>
      <w:r>
        <w:rPr>
          <w:b/>
          <w:bCs/>
          <w:sz w:val="22"/>
          <w:szCs w:val="22"/>
        </w:rPr>
        <w:t>Техническое предложение на выполнение работ (оказание услуг) (форма 13)</w:t>
      </w:r>
      <w:bookmarkEnd w:id="287"/>
      <w:bookmarkEnd w:id="28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0" w:name="__RefHeading___Toc455755004"/>
      <w:r>
        <w:rPr>
          <w:b/>
          <w:sz w:val="22"/>
          <w:szCs w:val="22"/>
        </w:rPr>
        <w:t>Форма Технического предложения на выполнение работ (оказание услуг)</w:t>
      </w:r>
      <w:bookmarkEnd w:id="290"/>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1" w:name="__RefHeading___Toc455755005"/>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1"/>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2" w:name="__RefHeading___Toc455755006"/>
      <w:bookmarkStart w:id="293" w:name="_Ref86826666"/>
      <w:bookmarkEnd w:id="292"/>
      <w:r>
        <w:rPr>
          <w:b/>
          <w:bCs/>
          <w:color w:val="000000"/>
          <w:sz w:val="22"/>
          <w:szCs w:val="22"/>
        </w:rPr>
        <w:t>График выполнения работ (оказания услуг) (форма 14)</w:t>
      </w:r>
      <w:bookmarkEnd w:id="293"/>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5755007"/>
      <w:bookmarkEnd w:id="294"/>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5" w:name="__RefHeading___Toc455755008"/>
      <w:bookmarkEnd w:id="295"/>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6" w:name="__RefHeading___Toc455755009"/>
      <w:bookmarkStart w:id="297" w:name="_Ref89649494"/>
      <w:bookmarkStart w:id="298" w:name="_Ref55336334"/>
      <w:bookmarkStart w:id="299" w:name="_Ref55335818"/>
      <w:bookmarkEnd w:id="296"/>
      <w:r>
        <w:rPr>
          <w:b/>
          <w:bCs/>
          <w:sz w:val="22"/>
          <w:szCs w:val="22"/>
        </w:rPr>
        <w:t>Смета расходов (форма 15)</w:t>
      </w:r>
      <w:bookmarkEnd w:id="298"/>
      <w:bookmarkEnd w:id="29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0" w:name="__RefHeading___Toc455755010"/>
      <w:bookmarkEnd w:id="300"/>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5755011"/>
            <w:bookmarkEnd w:id="301"/>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5755012"/>
            <w:bookmarkEnd w:id="302"/>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5755013"/>
            <w:bookmarkEnd w:id="303"/>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5755014"/>
            <w:bookmarkEnd w:id="304"/>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5755015"/>
            <w:r>
              <w:rPr>
                <w:color w:val="000000"/>
                <w:sz w:val="22"/>
                <w:szCs w:val="22"/>
              </w:rPr>
              <w:t>Стоимость работ (услуг), руб.,</w:t>
            </w:r>
            <w:bookmarkEnd w:id="305"/>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5755016"/>
            <w:bookmarkEnd w:id="306"/>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7" w:name="__RefHeading___Toc455755017"/>
      <w:bookmarkEnd w:id="307"/>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8" w:name="_Ref93265116"/>
      <w:bookmarkStart w:id="309"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0" w:name="_Ref89649494"/>
      <w:bookmarkStart w:id="311" w:name="_Ref93265116"/>
      <w:bookmarkStart w:id="312" w:name="_Ref93264992"/>
      <w:bookmarkStart w:id="313" w:name="__RefHeading___Toc455755018"/>
      <w:bookmarkEnd w:id="313"/>
      <w:r>
        <w:rPr>
          <w:b/>
          <w:bCs/>
          <w:color w:val="000000"/>
          <w:sz w:val="22"/>
          <w:szCs w:val="22"/>
        </w:rPr>
        <w:t>График оплаты выполнения работ (оказания услуг) (форма 16)</w:t>
      </w:r>
      <w:bookmarkEnd w:id="310"/>
      <w:bookmarkEnd w:id="311"/>
      <w:bookmarkEnd w:id="3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5755019"/>
      <w:bookmarkEnd w:id="314"/>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5" w:name="__RefHeading___Toc455755020"/>
      <w:bookmarkEnd w:id="315"/>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6" w:name="__RefHeading___Toc455755021"/>
      <w:bookmarkEnd w:id="316"/>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7" w:name="__RefHeading___Toc455755022"/>
      <w:bookmarkEnd w:id="317"/>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8" w:name="__RefHeading___Toc455755023"/>
      <w:r>
        <w:rPr>
          <w:b/>
          <w:sz w:val="24"/>
          <w:szCs w:val="24"/>
        </w:rPr>
        <w:t>Согласие на обработку персональных данных</w:t>
      </w:r>
      <w:bookmarkEnd w:id="318"/>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9" w:name="__RefHeading___Toc455755024"/>
      <w:bookmarkStart w:id="320" w:name="_Ref90381141"/>
      <w:bookmarkEnd w:id="319"/>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0"/>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5755025"/>
      <w:bookmarkEnd w:id="321"/>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2" w:name="__RefHeading___Toc455755026"/>
      <w:bookmarkEnd w:id="322"/>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3" w:name="__RefHeading___Toc455755027"/>
      <w:bookmarkEnd w:id="323"/>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4" w:name="__RefHeading___Toc455755028"/>
      <w:bookmarkEnd w:id="324"/>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5" w:name="__RefHeading___Toc455755029"/>
      <w:bookmarkEnd w:id="325"/>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7/16 на определение лучших условий  оказания услуг по построению системы единого времени и часофикация ГЭС-10 и ГЭС-11 филиала «Невский»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7/16 на определение лучших условий  оказания услуг по построению системы единого времени и часофикация ГЭС-10 и ГЭС-11 филиала «Невский»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7/16 на определение лучших условий  оказания услуг по построению системы единого времени и часофикация ГЭС-10 и ГЭС-11 филиала «Невский»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7/16 на определение лучших условий  оказания услуг по построению системы единого времени и часофикация ГЭС-10 и ГЭС-11 филиала «Невский»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04:00Z</dcterms:created>
  <dc:creator>Шлыков Антон Валерьевич</dc:creator>
  <dc:description/>
  <cp:keywords/>
  <dc:language>en-US</dc:language>
  <cp:lastModifiedBy>Ольга А. Лукьянова</cp:lastModifiedBy>
  <dcterms:modified xsi:type="dcterms:W3CDTF">2016-07-08T12:32:00Z</dcterms:modified>
  <cp:revision>3</cp:revision>
  <dc:subject/>
  <dc:title>Копия извещения о проведении конкурса</dc:title>
</cp:coreProperties>
</file>