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5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8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Построению системы единого времени и часофикации ГЭС-10 и ГЭС-11 филиала «Невский»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построению системы единого времени и часофикации ГЭС-10 и ГЭС-11 филиала «Нев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и ответственный за прием конвертов с заявками: 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со стороны Заказчика: Начальник службы телемеханики и АСКУЭ ПСДТУиИТ филиала «Невский» ОАО «ТГК-1»: Хавроничев Олег Валерьевич, (812) 901-35-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8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04:00Z</dcterms:created>
  <dc:creator>Дмитрий Матюнин</dc:creator>
  <dc:description/>
  <cp:keywords/>
  <dc:language>en-US</dc:language>
  <cp:lastModifiedBy>Ольга А. Лукьянова</cp:lastModifiedBy>
  <dcterms:modified xsi:type="dcterms:W3CDTF">2016-07-08T12:32:00Z</dcterms:modified>
  <cp:revision>3</cp:revision>
  <dc:subject/>
  <dc:title>Извещение о проведении запроса предложений</dc:title>
</cp:coreProperties>
</file>