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555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1.07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</w:t>
      </w:r>
      <w:r>
        <w:rPr>
          <w:rFonts w:cs="Times New Roman" w:ascii="Times New Roman" w:hAnsi="Times New Roman"/>
          <w:b/>
        </w:rPr>
        <w:t xml:space="preserve">выполнить работы по внедрению системы конфигурирования бизнес-процессов. Контроль задач и поручений, редактор бизнес процессов для нужд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 по внедрению системы конфигурирования бизнес-процессов. Контроль задач и поручений, редактор бизнес процессов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заданию, являющемуся неотъемлемой частью Закупочной докумен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Мухамедова Анна Юрь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mukhamed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 по техническим вопросам – ведущий специалист – Козян С.А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– (812) 901-3263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 по техническим вопросам – ведущий специалист – Ракитин С.В.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– (812) 901-3664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 по техническим вопросам – И.о. начальника центра внедрения – Шумов В.В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– (812) 901-34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36 0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1 ию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9 июл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9 июл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сентября 2016 включительно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bookmarkStart w:id="1" w:name="ПДатаОбъявленияОНачалеПроцедуры2"/>
            <w:r>
              <w:rPr>
                <w:rFonts w:cs="Times New Roman" w:ascii="Times New Roman" w:hAnsi="Times New Roman"/>
              </w:rPr>
              <w:t>21.07.</w:t>
            </w:r>
            <w:bookmarkEnd w:id="1"/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7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едова Анна Юрьевн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0:25:00Z</dcterms:created>
  <dc:creator>Дмитрий Матюнин</dc:creator>
  <dc:description/>
  <cp:keywords/>
  <dc:language>en-US</dc:language>
  <cp:lastModifiedBy>Анна Мухамедова</cp:lastModifiedBy>
  <dcterms:modified xsi:type="dcterms:W3CDTF">2016-07-21T10:45:00Z</dcterms:modified>
  <cp:revision>4</cp:revision>
  <dc:subject/>
  <dc:title>Извещение о проведении запроса предложений</dc:title>
</cp:coreProperties>
</file>