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5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06.07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внедрению ИС управления заявками на доступ к информационным ресурсам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внедрению ИС управления заявками на доступ к информационным ресурса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лица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а Н.О., руководитель проекта, (812) 901-3032,</w:t>
            </w:r>
          </w:p>
          <w:p>
            <w:pPr>
              <w:pStyle w:val="Style22"/>
              <w:spacing w:before="40" w:after="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ов В.В., И.о. начальника центра внедрения (812) 901-3447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ян С.А., ведущий специалист, (812) 901-326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9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06 ию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4 июл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4 июл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сентября 2016 включительно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7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6:23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7-06T06:33:00Z</dcterms:modified>
  <cp:revision>3</cp:revision>
  <dc:subject/>
  <dc:title>Извещение о проведении запроса предложений</dc:title>
</cp:coreProperties>
</file>