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553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04.07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Погрузчик вилочный г/п 5 т для нужд ТЭЦ-7 филиала "Нев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ЭЦ-7 филиала "Нев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погрузчика вилочного г/п 5 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 комплек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Лукьянова Ольга Александр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96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lukya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е лица со стороны Заказчика: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рганизационные вопросы – Элькин Игорь Борисович, Контактный телефон: (812) 901-31-8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ехнические вопросы – Удин Алексей Анатольевич, Контактный телефон: (812) 901-47-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 0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04 ию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 июл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9 июл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3 сент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.07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.07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Ольга Александро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45:00Z</dcterms:created>
  <dc:creator>Дмитрий Матюнин</dc:creator>
  <dc:description/>
  <cp:keywords/>
  <dc:language>en-US</dc:language>
  <cp:lastModifiedBy>Владимир С. Колган</cp:lastModifiedBy>
  <dcterms:modified xsi:type="dcterms:W3CDTF">2016-07-04T13:24:00Z</dcterms:modified>
  <cp:revision>5</cp:revision>
  <dc:subject/>
  <dc:title>Извещение о проведении запроса предложений</dc:title>
</cp:coreProperties>
</file>