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52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4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Микроавтобус пассажирский повышенной проходимости (8 мест) - 2шт.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микроавтобуса пассажирского повышенной проходимости (8 мест) - 2ш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лица со стороны Заказчика: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рганизационные вопросы – Элькин Игорь Борисович,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1-8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технические вопросы – Хабибуллин Михаил Зуфарович,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553) 693-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едоставления Документации о запросе предложений на бумажном носителе: 121357, г. Москва, ул. Верейская, д 17, кабинет 850 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764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4 ию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9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52:00Z</dcterms:created>
  <dc:creator>Дмитрий Матюнин</dc:creator>
  <dc:description/>
  <cp:keywords/>
  <dc:language>en-US</dc:language>
  <cp:lastModifiedBy>Ольга А. Лукьянова</cp:lastModifiedBy>
  <dcterms:modified xsi:type="dcterms:W3CDTF">2016-07-04T07:05:00Z</dcterms:modified>
  <cp:revision>3</cp:revision>
  <dc:subject/>
  <dc:title>Извещение о проведении запроса предложений</dc:title>
</cp:coreProperties>
</file>