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зменений от 29 июня 2016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техническому заданию на открытый запрос предложений по выбору исполнителя </w:t>
      </w:r>
      <w:r>
        <w:rPr>
          <w:rFonts w:cs="Times New Roman" w:ascii="Times New Roman" w:hAnsi="Times New Roman"/>
        </w:rPr>
        <w:t>работ по внедрению автоматизированной системы "Управление технической документацией ОАО "ТГК-1"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номер закупки по ГКПЗ </w:t>
      </w:r>
      <w:r>
        <w:rPr>
          <w:rFonts w:cs="Times New Roman" w:ascii="Times New Roman" w:hAnsi="Times New Roman"/>
        </w:rPr>
        <w:t>закупка 1090/5.25-2752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485"/>
        <w:gridCol w:w="439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ТЗ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редакция Т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 ТЗ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АС УТД должна быть предусмотрена функция предварительного просмотра файла документа без открытия его в программе, с помощью которой он был созда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АС УТД должна быть предусмотрена функция предварительного просмотра файла документа в офисных форматах, doc/docx, форматах PDF и графических форматах (JPG, PNG, TIFF и пр.)</w:t>
            </w:r>
            <w:r>
              <w:rPr>
                <w:rFonts w:cs="Helvetica" w:ascii="Helvetica" w:hAnsi="Helvetica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открытия его в программе, с помощью которой он был создан.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Должна быть предусмотрена реализация функции графической привязки документов по территориальному признаку.</w:t>
            </w:r>
          </w:p>
          <w:p>
            <w:pPr>
              <w:pStyle w:val="Normal"/>
              <w:spacing w:before="120" w:after="2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лено т.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ая привязка требует наличия  функционирующей ГИС, охватывающих предприятия ТГК-1, кроме того требования не полные – нет информация о типе необходимой привязки (только город или объект на станции).</w:t>
            </w:r>
          </w:p>
          <w:p>
            <w:pPr>
              <w:pStyle w:val="Normal"/>
              <w:spacing w:before="120" w:after="20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запланировать эту функциональность в дальнейшем развитии УТД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с CAD-системами, реализуя автоматическое заполнение атрибутов из метаданных, хранящихся в 2D- и 3D-моделях и реализуя привязку документов к элементам 2D- и 3D-моделей энергообъектов.</w:t>
            </w:r>
          </w:p>
          <w:p>
            <w:pPr>
              <w:pStyle w:val="Style17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о. В архиве предполагается хранить документы форматов MSOffice, PDF, графические сканы бумажных документов. Кроме того, не указан перечень CAD систем. В условиях существования документов, созданных во множестве CAD-систем различных производителей и версий, такая интеграция представляется крайне затруднительной, как в реализации, так и в дальнейшем сопровождении.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120" w:after="120"/>
              <w:ind w:left="1134" w:hanging="425"/>
              <w:rPr/>
            </w:pPr>
            <w:r>
              <w:rPr/>
              <w:t>Предполагаемые рамки проекта: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/>
              <w:t>−</w:t>
            </w:r>
            <w:r>
              <w:rPr/>
              <w:tab/>
              <w:t>Май 2016 – начало проекта;</w:t>
            </w:r>
          </w:p>
          <w:p>
            <w:pPr>
              <w:pStyle w:val="Style17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−</w:t>
            </w:r>
            <w:r>
              <w:rPr/>
              <w:tab/>
              <w:t>Декабрь 2016 – окончание проек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срокам выполнения работ изменены в соответствии со сдвигом конкурсных процедур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СДТУиИТ      _______________________________/А.В. Малафеев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i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4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54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both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Style15">
    <w:name w:val="Перечисления (дефис)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D1">
    <w:name w:val="DD_Таблица_маркированный список 1"/>
    <w:basedOn w:val="Normal"/>
    <w:qFormat/>
    <w:pPr>
      <w:keepLines/>
      <w:numPr>
        <w:ilvl w:val="0"/>
        <w:numId w:val="3"/>
      </w:numPr>
      <w:spacing w:lineRule="auto" w:line="240" w:before="0" w:after="0"/>
    </w:pPr>
    <w:rPr>
      <w:rFonts w:ascii="Trebuchet MS" w:hAnsi="Trebuchet MS" w:eastAsia="Times New Roman" w:cs="Trebuchet MS"/>
      <w:sz w:val="20"/>
      <w:szCs w:val="24"/>
    </w:rPr>
  </w:style>
  <w:style w:type="paragraph" w:styleId="DD2">
    <w:name w:val="DD_Таблица_маркированный список 2"/>
    <w:basedOn w:val="DD1"/>
    <w:qFormat/>
    <w:pPr>
      <w:numPr>
        <w:ilvl w:val="0"/>
        <w:numId w:val="3"/>
      </w:numPr>
    </w:pPr>
    <w:rPr/>
  </w:style>
  <w:style w:type="paragraph" w:styleId="Style17">
    <w:name w:val="Перечисления (дефис)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1:00Z</dcterms:created>
  <dc:creator>Александрова Елена Петровна</dc:creator>
  <dc:description/>
  <cp:keywords/>
  <dc:language>en-US</dc:language>
  <cp:lastModifiedBy>Козян Светлана Александровна</cp:lastModifiedBy>
  <cp:lastPrinted>2016-06-30T11:00:00Z</cp:lastPrinted>
  <dcterms:modified xsi:type="dcterms:W3CDTF">2016-06-30T08:31:00Z</dcterms:modified>
  <cp:revision>2</cp:revision>
  <dc:subject/>
  <dc:title/>
</cp:coreProperties>
</file>