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49/16 на определение лучших условий </w:t>
      </w:r>
    </w:p>
    <w:p>
      <w:pPr>
        <w:pStyle w:val="Normal"/>
        <w:ind w:hanging="0"/>
        <w:jc w:val="center"/>
        <w:rPr/>
      </w:pPr>
      <w:r>
        <w:rPr>
          <w:sz w:val="22"/>
          <w:szCs w:val="22"/>
        </w:rPr>
        <w:t xml:space="preserve">на выполнение работ по внедрению автоматизированной системы "Управление технической документацией ОАО "ТГК-1"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5066209">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10">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11">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12">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13">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14">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15">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16">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17">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18">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19">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5066220">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21">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22">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23">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24">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25">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26">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27">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28">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29">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30">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31">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32">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33">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34">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35">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36">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37">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38">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39">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40">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41">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42">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43">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44">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45">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46">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47">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48">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55066249">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5066250">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5066251">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5066252">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53">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54">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55">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56">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57">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58">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59">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60">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61">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62">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63">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5066264">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65">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66">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67">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5066268">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69">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70">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71">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72">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73">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74">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75">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76">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77">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78">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066279">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80">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81">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82">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83">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84">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85">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86">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87">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88">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89">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90">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91">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92">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93">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94">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95">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296">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297">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55066298">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55066299">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55066300">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55066301">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55066302">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55066303">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304">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305">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306">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307">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308">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309">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1</w:t>
            </w:r>
          </w:hyperlink>
        </w:p>
        <w:p>
          <w:pPr>
            <w:pStyle w:val="Contents1"/>
            <w:rPr>
              <w:rFonts w:ascii="Calibri" w:hAnsi="Calibri" w:cs="Calibri"/>
              <w:b w:val="false"/>
              <w:b w:val="false"/>
              <w:bCs w:val="false"/>
              <w:caps w:val="false"/>
              <w:smallCaps w:val="false"/>
              <w:sz w:val="22"/>
              <w:szCs w:val="22"/>
            </w:rPr>
          </w:pPr>
          <w:hyperlink w:anchor="__RefHeading___Toc455066310">
            <w:r>
              <w:rPr>
                <w:rStyle w:val="IndexLink"/>
              </w:rPr>
              <w:t>Согласие на обработку персональных данных</w:t>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311">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312">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313">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066314">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066315">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3</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5066316">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4</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5066209"/>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5066210"/>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5066211"/>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5066212"/>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5066213"/>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5066214"/>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5066215"/>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5066216"/>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5066217"/>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5066218"/>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5066219"/>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5066220"/>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5066221"/>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5066222"/>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5066223"/>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5066224"/>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55066225"/>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pPr>
      <w:r>
        <w:rPr>
          <w:sz w:val="22"/>
          <w:szCs w:val="22"/>
        </w:rPr>
        <w:t>номер и наименование Запроса предложений в соответствии с Извещением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55066226"/>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55066227"/>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55066228"/>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55066229"/>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55066230"/>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55066231"/>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55066232"/>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55066233"/>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55066234"/>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55066235"/>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55066236"/>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55066237"/>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55066238"/>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3.21)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55066239"/>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55066240"/>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55066241"/>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5066242"/>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5066243"/>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5066244"/>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5066245"/>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5066246"/>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5066247"/>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55066248"/>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55066249"/>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внедрению автоматизированной системы "Управление технической документацией ОАО "ТГК-1"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549/16, опубликованным на Официальном сайте www.zakupki.gov.ru, сайте Организатора www.pptk-mos.ru, сайте Заказчика www.tgc1.ru 30.06.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Контактное лицо по техническим вопросам - Специалист отдела проведения регламентированных процедур: Воробьева Светлана Алексеевна</w:t>
            </w:r>
          </w:p>
          <w:p>
            <w:pPr>
              <w:pStyle w:val="Style36"/>
              <w:ind w:left="0" w:right="57" w:hanging="0"/>
              <w:rPr>
                <w:sz w:val="22"/>
                <w:szCs w:val="22"/>
              </w:rPr>
            </w:pPr>
            <w:r>
              <w:rPr>
                <w:sz w:val="22"/>
                <w:szCs w:val="22"/>
              </w:rPr>
              <w:t>Контактный телефон - (495) 646-80-27 (доб.) 350;</w:t>
            </w:r>
          </w:p>
          <w:p>
            <w:pPr>
              <w:pStyle w:val="Style36"/>
              <w:ind w:left="0" w:right="57" w:hanging="0"/>
              <w:rPr>
                <w:sz w:val="22"/>
                <w:szCs w:val="22"/>
              </w:rPr>
            </w:pPr>
            <w:r>
              <w:rPr>
                <w:sz w:val="22"/>
                <w:szCs w:val="22"/>
              </w:rPr>
              <w:t xml:space="preserve">Электронная почта – svorobeva@pptk-mos.ru </w:t>
            </w:r>
          </w:p>
          <w:p>
            <w:pPr>
              <w:pStyle w:val="Style36"/>
              <w:ind w:left="0" w:right="57" w:hanging="0"/>
              <w:rPr>
                <w:sz w:val="22"/>
                <w:szCs w:val="22"/>
              </w:rPr>
            </w:pPr>
            <w:r>
              <w:rPr>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6"/>
              <w:ind w:left="0" w:right="57" w:hanging="0"/>
              <w:rPr>
                <w:sz w:val="22"/>
                <w:szCs w:val="22"/>
              </w:rPr>
            </w:pPr>
            <w:r>
              <w:rPr>
                <w:sz w:val="22"/>
                <w:szCs w:val="22"/>
              </w:rPr>
              <w:t xml:space="preserve">Колган Владимир Сергеевич; </w:t>
            </w:r>
          </w:p>
          <w:p>
            <w:pPr>
              <w:pStyle w:val="Style36"/>
              <w:ind w:left="0" w:right="57" w:hanging="0"/>
              <w:rPr>
                <w:sz w:val="22"/>
                <w:szCs w:val="22"/>
              </w:rPr>
            </w:pPr>
            <w:r>
              <w:rPr>
                <w:sz w:val="22"/>
                <w:szCs w:val="22"/>
              </w:rPr>
              <w:t>Контактный телефон  (495) 646-80-27 доб.: 357</w:t>
            </w:r>
          </w:p>
          <w:p>
            <w:pPr>
              <w:pStyle w:val="Style36"/>
              <w:ind w:left="0" w:right="57" w:hanging="0"/>
              <w:rPr>
                <w:sz w:val="22"/>
                <w:szCs w:val="22"/>
              </w:rPr>
            </w:pPr>
            <w:r>
              <w:rPr>
                <w:sz w:val="22"/>
                <w:szCs w:val="22"/>
              </w:rPr>
              <w:t xml:space="preserve">Электронная почта – kolgan@pptk-mos.ru  </w:t>
            </w:r>
          </w:p>
          <w:p>
            <w:pPr>
              <w:pStyle w:val="Style36"/>
              <w:ind w:left="0" w:right="57" w:hanging="0"/>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ind w:left="0" w:right="57" w:hanging="0"/>
              <w:rPr>
                <w:sz w:val="22"/>
                <w:szCs w:val="22"/>
              </w:rPr>
            </w:pPr>
            <w:r>
              <w:rPr>
                <w:sz w:val="22"/>
                <w:szCs w:val="22"/>
              </w:rPr>
              <w:t>Субботина Л.В., ведущий специалист, (812) 901-3568,</w:t>
            </w:r>
          </w:p>
          <w:p>
            <w:pPr>
              <w:pStyle w:val="Style36"/>
              <w:spacing w:before="40" w:after="40"/>
              <w:ind w:left="0" w:right="57" w:hanging="0"/>
              <w:jc w:val="both"/>
              <w:rPr>
                <w:sz w:val="22"/>
                <w:szCs w:val="22"/>
              </w:rPr>
            </w:pPr>
            <w:r>
              <w:rPr>
                <w:sz w:val="22"/>
                <w:szCs w:val="22"/>
              </w:rPr>
              <w:t>Козян С.А., ведущий специалист,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82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30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8 июля 2016 до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08 июля 2016 в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12.08.2016 включительно, по адресу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55066250"/>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55066251"/>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55066252"/>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55066253"/>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55066254"/>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55066255"/>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55066256"/>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55066257"/>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55066258"/>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55066259"/>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55066260"/>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55066261"/>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55066262"/>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55066263"/>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55066264"/>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55066265"/>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55066266"/>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55066267"/>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55066268"/>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55066269"/>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55066270"/>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55066271"/>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55066272"/>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55066273"/>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55066274"/>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55066275"/>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55066276"/>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55066277"/>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55066278"/>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55066279"/>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55066280"/>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55066281"/>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55066282"/>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55066283"/>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55066284"/>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55066285"/>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55066286"/>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55066287"/>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55066288"/>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55066289"/>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55066290"/>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55066291"/>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55066292"/>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55066293"/>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55066294"/>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55066295"/>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55066296"/>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55066297"/>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55066298"/>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55066299"/>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55066300"/>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5066301"/>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5066302"/>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5066303"/>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55066304"/>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55066305"/>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55066306"/>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55066307"/>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55066308"/>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55066309"/>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55066310"/>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55066311"/>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55066312"/>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55066313"/>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55066314"/>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55066315"/>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55066316"/>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30.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30.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9/16 на определение лучших условий на выполнение работ по внедрению автоматизированной системы "Управление технической документацией ОАО "ТГК-1"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9/16 на определение лучших условий на выполнение работ по внедрению автоматизированной системы "Управление технической документацией ОАО "ТГК-1"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9/16 на определение лучших условий на выполнение работ по внедрению автоматизированной системы "Управление технической документацией ОАО "ТГК-1"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9/16 на определение лучших условий на выполнение работ по внедрению автоматизированной системы "Управление технической документацией ОАО "ТГК-1"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01:00Z</dcterms:created>
  <dc:creator>Шлыков Антон Валерьевич</dc:creator>
  <dc:description/>
  <cp:keywords/>
  <dc:language>en-US</dc:language>
  <cp:lastModifiedBy>Светлана Воробьева</cp:lastModifiedBy>
  <dcterms:modified xsi:type="dcterms:W3CDTF">2016-06-30T14:37:00Z</dcterms:modified>
  <cp:revision>7</cp:revision>
  <dc:subject/>
  <dc:title>Копия извещения о проведении конкурса</dc:title>
</cp:coreProperties>
</file>