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4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внедрению автоматизированной системы "Управление технической документацией ОАО "ТГК-1"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автоматизированной системы "Управление технической документацией ОАО "ТГК-1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kolgan@pptk-mos.ru 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Л.В., ведущий специалист, (812) 901-3568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82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0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08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8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 августа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0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6-30T13:07:00Z</dcterms:modified>
  <cp:revision>3</cp:revision>
  <dc:subject/>
  <dc:title>Извещение о проведении запроса предложений</dc:title>
</cp:coreProperties>
</file>