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4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8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Лабораторное оборудование:  Лот №1 - Лабораторные весы для нужд филиала "Кольский" ОАО "ТГК-1", Лот №2 - Кондуктометр-солемер для нужд филиала "Кольский" ОАО "ТГК-1", Лот №3 - Газоанализатор инфракрасный для нужд филиала "Невский" ОАО "ТГК-1", Лот №4 - Спектрофотометр для нужд филиала "Невский" ОАО "ТГК-1", Лот №5 - Воздухомер для нужд филиала "Каре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ольский" ОАО "ТГК-1", Лот №2 - Филиал "Кольский" ОАО "ТГК-1", Лот №3 - Филиал "Невский" ОАО "ТГК-1", Лот №4 - Филиал "Невский" ОАО "ТГК-1", Лот №5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лабораторного оборудования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Лабораторные вес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Кондуктометр-солеме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3 - Газоанализатор инфракрас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4 - Спектрофотометр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от №5 - Воздухоме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став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4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5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8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52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- 48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4 - 8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Лот №5 - 67 000,00 руб. (без учета НДС)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8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4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48:00Z</dcterms:created>
  <dc:creator>Дмитрий Матюнин</dc:creator>
  <dc:description/>
  <cp:keywords/>
  <dc:language>en-US</dc:language>
  <cp:lastModifiedBy>Ольга А. Лукьянова</cp:lastModifiedBy>
  <dcterms:modified xsi:type="dcterms:W3CDTF">2016-06-28T08:05:00Z</dcterms:modified>
  <cp:revision>3</cp:revision>
  <dc:subject/>
  <dc:title>Извещение о проведении запроса предложений</dc:title>
</cp:coreProperties>
</file>