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46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8.06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измерители параметров: Лот №1 - Измеритель полного сопротивления линии, контура и параметров УЗО для нужд филиала "Карельский" ОАО "ТГК-1", Лот №2 - Многофункциональный измеритель параметров электроустановок для нужд филиала "Каре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Карельский" ОАО "ТГК-1"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2 - Филиал "Карель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измерителей параметров: Лот №1 - Измеритель полного сопротивления линии, контура и параметров УЗО, Лот №2 - Многофункциональный измеритель параметров электроустанов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1 шт., Лот №2 -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65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 - 126 600,00 руб. (без учета НДС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8 июн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июл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4 июл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сен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53:00Z</dcterms:created>
  <dc:creator>Дмитрий Матюнин</dc:creator>
  <dc:description/>
  <cp:keywords/>
  <dc:language>en-US</dc:language>
  <cp:lastModifiedBy>Анна Мухамедова</cp:lastModifiedBy>
  <dcterms:modified xsi:type="dcterms:W3CDTF">2016-06-28T09:11:00Z</dcterms:modified>
  <cp:revision>4</cp:revision>
  <dc:subject/>
  <dc:title>Извещение о проведении запроса предложений</dc:title>
</cp:coreProperties>
</file>