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О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установки "Уран-2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13 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"Уран-2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5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 возможна только  после согласования со специалистами О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е условия: Средства измерений, поставляемые на энергопредприятия ОАО «ТГК-1» должны быть выпуска не позднее половины межповерочного интервала. Гарантийное обслуживание не менее 1 года. На момент поставки средство измерений должно быть внесено в Федеральный информационный фонд средств измерений. Со СИ должны поставляться следующие документы: паспорт; иная, необходимая для эксплуатации документация (руководство по эксплуатации, методика поверки и т.п.); копия свидетельства об утверждении типа средств измерений (действующее); свидетельство о первичной поверке или отметка в паспорте о первичной поверке; сертификаты соответствия; сертификат по безопасности; разрешение на применение на опасных промышленных объектах. Все документы должны быть представлены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9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6-23T10:32:00Z</dcterms:modified>
  <cp:revision>8</cp:revision>
  <dc:subject/>
  <dc:title/>
</cp:coreProperties>
</file>