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8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танки:  Лот №1 - Станок точильно-шлифовальный для нужд филиала "Кольский" ОАО "ТГК-1", Лот №2 - Стенд для испытания абразивных кругов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color w:val="333399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о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танков: Лот №1 - Станок точильно-шлифовальный, Лот №2 - Стенд для испытания абразивных круг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 Лот №2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65 08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50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8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3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5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6-28T07:27:00Z</dcterms:modified>
  <cp:revision>3</cp:revision>
  <dc:subject/>
  <dc:title>Извещение о проведении запроса предложений</dc:title>
</cp:coreProperties>
</file>