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43/16 на определение лучших условий </w:t>
      </w:r>
    </w:p>
    <w:p>
      <w:pPr>
        <w:pStyle w:val="Normal"/>
        <w:ind w:hanging="0"/>
        <w:jc w:val="center"/>
        <w:rPr/>
      </w:pPr>
      <w:r>
        <w:rPr>
          <w:sz w:val="22"/>
          <w:szCs w:val="22"/>
        </w:rPr>
        <w:t xml:space="preserve">поставки электростанции бензиновой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sz w:val="22"/>
          <w:szCs w:val="22"/>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электростанции бензинов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43/16, опубликованным на Официальном сайте www.zakupki.gov.ru, сайте Организатора www.pptk-mos.ru, сайте Заказчика www.tgc1.ru 28.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1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8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3/16 на определение лучших условий поставки электростанции бензиновой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3/16 на определение лучших условий поставки электростанции бензиновой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3/16 на определение лучших условий поставки электростанции бензиновой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3/16 на определение лучших условий поставки электростанции бензиновой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3/16 на определение лучших условий поставки электростанции бензиновой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3/16 на определение лучших условий поставки электростанции бензиновой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3/16 на определение лучших условий поставки электростанции бензиновой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34:00Z</dcterms:created>
  <dc:creator>Шлыков Антон Валерьевич</dc:creator>
  <dc:description/>
  <cp:keywords/>
  <dc:language>en-US</dc:language>
  <cp:lastModifiedBy>Светлана Воробьева</cp:lastModifiedBy>
  <dcterms:modified xsi:type="dcterms:W3CDTF">2016-06-28T06:42:00Z</dcterms:modified>
  <cp:revision>3</cp:revision>
  <dc:subject/>
  <dc:title>Копия извещения о проведении конкурса</dc:title>
</cp:coreProperties>
</file>