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виброметр и вибростенд: Лот №1 - Вибростенд переносной для нужд филиала "Невский" ОАО "ТГК-1", Лот №2 - Виброметр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</w:rPr>
              <w:t>виброметра и вибростенда: Лот №1 - Вибростенд переносной, Лот №2 - Виброметр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, Лот №2 -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29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218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39:00Z</dcterms:created>
  <dc:creator>Дмитрий Матюнин</dc:creator>
  <dc:description/>
  <cp:keywords/>
  <dc:language>en-US</dc:language>
  <cp:lastModifiedBy>Анна Мухамедова</cp:lastModifiedBy>
  <dcterms:modified xsi:type="dcterms:W3CDTF">2016-06-27T09:09:00Z</dcterms:modified>
  <cp:revision>3</cp:revision>
  <dc:subject/>
  <dc:title>Извещение о проведении запроса предложений</dc:title>
</cp:coreProperties>
</file>