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и очистки жидкостей: Лот №1 - Установка фильтрационная для нужд филиала "Кольский" ОАО "ТГК-1", Лот №2 - Стенд очистки жидкостей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ок очистки жидк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Установка фильтрационна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2 - Стенд очистки жидкост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 Лот №2 -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87 54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30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27T08:40:00Z</dcterms:modified>
  <cp:revision>4</cp:revision>
  <dc:subject/>
  <dc:title>Извещение о проведении запроса предложений</dc:title>
</cp:coreProperties>
</file>