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аппараты высокого давления:  Лот №1 - Парогенератор дизельный для нужд филиала "Кольский" ОАО "ТГК-1", Лот №2 - Аппарат высокого давления для нужд филиала "Кольский" ОАО "ТГК-1", Лот №3 - Аппарат высокого давления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ольский" ОАО "ТГК-1", Лот №2 - Филиал "Кольский" ОАО "ТГК-1", Лот №3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аппаратов высокого давл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Парогенератор дизель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Аппарат высокого дав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- Аппарат высокого д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компл. Лот №2 - 3 компл. Лот №3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7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48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15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9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6-27T08:06:00Z</dcterms:modified>
  <cp:revision>3</cp:revision>
  <dc:subject/>
  <dc:title>Извещение о проведении запроса предложений</dc:title>
</cp:coreProperties>
</file>