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535/16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27.06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Открыт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поставить </w:t>
      </w:r>
      <w:r>
        <w:rPr>
          <w:rFonts w:cs="Times New Roman" w:ascii="Times New Roman" w:hAnsi="Times New Roman"/>
          <w:b/>
        </w:rPr>
        <w:t xml:space="preserve">Установку пневмогидравлическую для нужд филиала "Кольский" ОАО 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заключенного между ООО «ППТК» и О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ерриториальная генерирующая компания № 1» (О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(ы) Заказчика, для нужд которого (ых)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"Кольский" О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тавка установки пневмогидравлическо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озможно предложение эквивалентного товара со схожими характеристиками, при условии предоставления полных технических да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 1 компл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зготовления продукции – не ранее 20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пособ проведения конкурентной закуп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Лукьянова Ольга Александро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396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olukyanov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Колган Владимир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57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kolga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кументация о запросе предложений в электронном виде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, сайтах Заказчика и Организатора, а также на сайте Торговой системы «ГазНефтеторг.ру» в сети интернет по адресу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и доступна для всех заинтересованных лиц без взимания платы.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 Организатора и Заказчика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йт Торговой систе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gazneftetorg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на сайте Торговой системы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рядок регистрации для участия в Запросе предложений указан в разделе «Регистрация» на сайте Торговой системы по адресу: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120 000,00  </w:t>
            </w:r>
            <w:bookmarkStart w:id="0" w:name="ПМаксЦенаДоговора2"/>
            <w:r>
              <w:rPr>
                <w:sz w:val="22"/>
                <w:szCs w:val="22"/>
              </w:rPr>
              <w:t>руб. (без учета НДС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27 июня 2016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 июля 2016 до 11:0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 по адресу: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12 июля 2016 в 11:0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6 сентября 2016, по адресу - 119526, Российская Федерация, г. Москва, проспект Вернадского, д.101, корп.3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ребованиями постановления Правительства РФ от 11.12.2014 № 1352 участниками запроса предложений могут быть только субъекты малого и среднего предпринимательств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.06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.06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кьянова Ольга Александровна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azneftetorg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yperlink" Target="http://www.gazneftetorg.ru/" TargetMode="External"/><Relationship Id="rId10" Type="http://schemas.openxmlformats.org/officeDocument/2006/relationships/hyperlink" Target="http://www.gazneftetor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1:59:00Z</dcterms:created>
  <dc:creator>Дмитрий Матюнин</dc:creator>
  <dc:description/>
  <cp:keywords/>
  <dc:language>en-US</dc:language>
  <cp:lastModifiedBy>Ольга А. Лукьянова</cp:lastModifiedBy>
  <dcterms:modified xsi:type="dcterms:W3CDTF">2016-06-27T12:01:00Z</dcterms:modified>
  <cp:revision>3</cp:revision>
  <dc:subject/>
  <dc:title>Извещение о проведении запроса предложений</dc:title>
</cp:coreProperties>
</file>