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34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30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установке комплектного теплового пункта в служебно-бытовом корпусе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установке комплектного теплового пункта в служебно-бытовом корпус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426" w:leader="none"/>
              </w:tabs>
              <w:spacing w:lineRule="auto" w:line="228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ые лица по техническим вопросам со стороны заказчика: 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426" w:leader="none"/>
              </w:tabs>
              <w:spacing w:lineRule="auto" w:line="228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ванский Алексей Евгеньевич – начальник теплотехнического сектора, тел. (8142) 71-38-89.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426" w:leader="none"/>
              </w:tabs>
              <w:spacing w:lineRule="auto" w:line="228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лков Евгений Анатольевич – зам.начальника ПТО Петрозаводской ТЭЦ (8142) 59-23-1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30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5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5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сентября 2016 включительно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3:00Z</dcterms:created>
  <dc:creator>Дмитрий Матюнин</dc:creator>
  <dc:description/>
  <cp:keywords/>
  <dc:language>en-US</dc:language>
  <cp:lastModifiedBy>Ольга А. Лукьянова</cp:lastModifiedBy>
  <dcterms:modified xsi:type="dcterms:W3CDTF">2016-06-30T13:53:00Z</dcterms:modified>
  <cp:revision>3</cp:revision>
  <dc:subject/>
  <dc:title>Извещение о проведении запроса предложений</dc:title>
</cp:coreProperties>
</file>