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33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3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омбайны снегоуборочные:  Лот №1 - Комбайн снегоуборочный для нужд филиала "Кольский" ОАО "ТГК-1", Лот №2 - Комбайн снегоуборочный для нужд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Кольский" ОАО "ТГК-1", Лот №2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омбайнов снегоуборочны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Комбайн снегоуборочны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от №2 - Комбайн снегоуборочны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став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 - 1 комп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1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104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3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8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2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42:00Z</dcterms:created>
  <dc:creator>Дмитрий Матюнин</dc:creator>
  <dc:description/>
  <cp:keywords/>
  <dc:language>en-US</dc:language>
  <cp:lastModifiedBy>Ольга А. Лукьянова</cp:lastModifiedBy>
  <dcterms:modified xsi:type="dcterms:W3CDTF">2016-06-23T11:52:00Z</dcterms:modified>
  <cp:revision>3</cp:revision>
  <dc:subject/>
  <dc:title>Извещение о проведении запроса предложений</dc:title>
</cp:coreProperties>
</file>