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Источник переменного тока и напряжения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сточника переменного тока и напря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пазских ГЭС филиала "Кольский" ОАО "ТГК-1", 184404 пос. Раякоски, Печенгского района Мурма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06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23T11:13:00Z</dcterms:modified>
  <cp:revision>3</cp:revision>
  <dc:subject/>
  <dc:title>Извещение о проведении запроса предложений</dc:title>
</cp:coreProperties>
</file>