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О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источника переменного тока и напря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500 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 Источник переменного тока и напряжения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: опл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0 календарных дней с даты подписания Покупателем (Грузополучателем) товарной накладной (форма ТОРГ-12)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5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, что срок службы продукции составляет срок, указанный в техническом паспорте, но не менее 10 лет с момента ввода в эксплуатац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 возможна только  после согласования со специалистами ОАО "ТГК-1". В этом случае участн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е условия: Срок службы – 10 лет. Предоставление протокола приемо-сдаточных испытаний на соответствие ТУ 4345-019-49976497-2003. Все документы должны быть представлены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продукции, являющейся предметом настоящего Технического задания или аналогичной продукции, не менее 3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все необходимые разрешения и сертификаты и пр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нва, тел: (812) 901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17:00Z</dcterms:created>
  <dc:creator>Михайлова Галина Геннадьевна</dc:creator>
  <dc:description/>
  <cp:keywords/>
  <dc:language>en-US</dc:language>
  <cp:lastModifiedBy>Никитина Инна Анатольевна</cp:lastModifiedBy>
  <cp:lastPrinted>2012-10-15T14:06:00Z</cp:lastPrinted>
  <dcterms:modified xsi:type="dcterms:W3CDTF">2016-06-22T06:53:00Z</dcterms:modified>
  <cp:revision>5</cp:revision>
  <dc:subject/>
  <dc:title/>
</cp:coreProperties>
</file>