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31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3.06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измерительное оборудование:  Лот №1 - Комплект нагрузочный измерительный с регулятором для нужд филиала "Кольский" ОАО "ТГК-1", Лот №2 - Программно-технический комплекс измерения параметров высокочастотного оборудования для нужд филиала "Кольский" ОАО "ТГК-1", Лот №3 - Универсальный испытательный комплекс для нужд филиала "Кольский" ОАО "ТГК-1", Лот №4 - Приборы для измерения показателей качества электрической энергии для нужд филиала "Кольский" ОАО "ТГК-1", Лот №5 - Аппарат высоковольтный для нужд филиала "Карельский" О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Кольский" ОАО "ТГК-1"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2 - Филиал "Кольский" ОАО "ТГК-1"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3 - Филиал "Кольский" ОАО "ТГК-1"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4 - Филиал "Кольский" ОАО "ТГК-1"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5 - Филиал "Каре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измерительного оборудова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Комплект нагрузочный измерительный с регуляторо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2 - Программно-технический комплекс измерения параметров высокочастотного оборудова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3 - Универсальный испытательный комплек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4 - Приборы для измерения показателей качества электрической энергии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от №5 - Аппарат высоковольтный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постав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1 - 1 комп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2 - 1 ш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от №3 - 1 ш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4 -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5 -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зготовления продукции – не ранее 2016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292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- 914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3 - 1 660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4 - 250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 - 200 000,00 руб. (без учета НДС)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3 июн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1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2 сен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42:00Z</dcterms:created>
  <dc:creator>Дмитрий Матюнин</dc:creator>
  <dc:description/>
  <cp:keywords/>
  <dc:language>en-US</dc:language>
  <cp:lastModifiedBy>Ольга А. Лукьянова</cp:lastModifiedBy>
  <dcterms:modified xsi:type="dcterms:W3CDTF">2016-06-23T10:10:00Z</dcterms:modified>
  <cp:revision>3</cp:revision>
  <dc:subject/>
  <dc:title>Извещение о проведении запроса предложений</dc:title>
</cp:coreProperties>
</file>