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О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ввода высоковольтного ГКВIII-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филиала "Карельск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4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 высоковольтный ГКВIII-60 для филиала "Карельский"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: опл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30 календарных дней с даты подписания Покупателем (Грузополучателем) товарной накладной (форма ТОРГ-12)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5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, что срок службы продукции составляет срок, указанный в техническом паспорте, но не менее 12 месяцев с момента ввода в эксплуатац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 возможна только  после согласования со специалистами ОАО "ТГК-1". В этом случае участн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продукции, являющейся предметом настоящего Технического задания или аналогичной продукции, не менее 3-х лет, предшествующих дате окончания срока подачи заявок на участие в закупке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все необходимые разрешения и сертификаты и пр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ецификация № 1 на 1 листе в 1 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вна, тел: (812) 901-37-72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производственно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й комплектации                    </w:t>
        <w:tab/>
        <w:tab/>
        <w:t xml:space="preserve">            </w:t>
        <w:tab/>
        <w:t xml:space="preserve">         О.А. Усенко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52:00Z</dcterms:created>
  <dc:creator>Михайлова Галина Геннадьевна</dc:creator>
  <dc:description/>
  <cp:keywords/>
  <dc:language>en-US</dc:language>
  <cp:lastModifiedBy>Никитина Инна Анатольевна</cp:lastModifiedBy>
  <cp:lastPrinted>2012-10-15T14:06:00Z</cp:lastPrinted>
  <dcterms:modified xsi:type="dcterms:W3CDTF">2016-06-21T14:07:00Z</dcterms:modified>
  <cp:revision>4</cp:revision>
  <dc:subject/>
  <dc:title/>
</cp:coreProperties>
</file>