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диагностическое оборудование: Лот №1 - Установка поверочная для нужд филиала "Кольский" ОАО "ТГК-1", Лот №2 - Аппарат испытания масел АИМ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диагностического оборудования: Лот №1 - Установка поверочная, Лот №2 - Аппарат испытания масел А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, Лот №2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5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27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5:00Z</dcterms:created>
  <dc:creator>Дмитрий Матюнин</dc:creator>
  <dc:description/>
  <cp:keywords/>
  <dc:language>en-US</dc:language>
  <cp:lastModifiedBy>Анна Мухамедова</cp:lastModifiedBy>
  <dcterms:modified xsi:type="dcterms:W3CDTF">2016-06-23T11:50:00Z</dcterms:modified>
  <cp:revision>4</cp:revision>
  <dc:subject/>
  <dc:title>Извещение о проведении запроса предложений</dc:title>
</cp:coreProperties>
</file>