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разграничению доступа пользователей к виртуализированным вычислительным ресурсам VMware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разграничению доступа пользователей к виртуализированным вычислительным ресурсам VMw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со стороны Заказчика: Директор ПСДТУиИТ филиала «Невский» ОАО «ТГК-1» - Малафеев А.В., +7 (812) 901-36-4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 июн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июн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 августа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2T10:23:00Z</dcterms:modified>
  <cp:revision>3</cp:revision>
  <dc:subject/>
  <dc:title>Извещение о проведении запроса предложений</dc:title>
</cp:coreProperties>
</file>