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6"/>
        <w:ind w:left="6312" w:right="597" w:firstLine="96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ложение </w:t>
      </w:r>
      <w:bookmarkStart w:id="0" w:name="Приложение_1п"/>
      <w:r>
        <w:rPr>
          <w:rFonts w:cs="Times New Roman" w:ascii="Times New Roman" w:hAnsi="Times New Roman"/>
          <w:b/>
          <w:bCs/>
          <w:sz w:val="24"/>
          <w:szCs w:val="24"/>
        </w:rPr>
        <w:t>№1</w:t>
      </w:r>
      <w:bookmarkEnd w:id="0"/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</w:t>
      </w:r>
    </w:p>
    <w:p>
      <w:pPr>
        <w:pStyle w:val="Normal"/>
        <w:shd w:fill="FFFFFF" w:val="clear"/>
        <w:spacing w:lineRule="exact" w:line="226"/>
        <w:ind w:left="5954" w:right="597" w:hanging="75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Поручению на проведение закупочных процедур </w:t>
      </w:r>
    </w:p>
    <w:p>
      <w:pPr>
        <w:pStyle w:val="Normal"/>
        <w:shd w:fill="FFFFFF" w:val="clear"/>
        <w:spacing w:lineRule="exact" w:line="274"/>
        <w:ind w:left="87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 № ТЗ № 16-496 ПСДТУ</w:t>
      </w:r>
    </w:p>
    <w:p>
      <w:pPr>
        <w:pStyle w:val="Normal"/>
        <w:widowControl/>
        <w:suppressAutoHyphens w:val="true"/>
        <w:autoSpaceDE w:val="tru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открытый запрос предложений по выбору исполнителя работ (услуг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граничение доступа пользователей к виртуализированным вычислительным ресурсам </w:t>
      </w:r>
      <w:r>
        <w:rPr>
          <w:rFonts w:cs="Times New Roman" w:ascii="Times New Roman" w:hAnsi="Times New Roman"/>
          <w:sz w:val="28"/>
          <w:szCs w:val="28"/>
          <w:lang w:val="en-US"/>
        </w:rPr>
        <w:t>VMware</w:t>
      </w:r>
      <w:r>
        <w:rPr>
          <w:rFonts w:cs="Times New Roman" w:ascii="Times New Roman" w:hAnsi="Times New Roman"/>
          <w:sz w:val="28"/>
          <w:szCs w:val="28"/>
        </w:rPr>
        <w:t xml:space="preserve"> филиала "Невский"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омер закупки по ГКПЗ: 1090/7.46-1069)</w:t>
      </w:r>
    </w:p>
    <w:p>
      <w:pPr>
        <w:pStyle w:val="Normal"/>
        <w:widowControl/>
        <w:suppressAutoHyphens w:val="true"/>
        <w:autoSpaceDE w:val="true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СДТУ и ИТ филиала                «Невский» ОАО «ТГК-1».</w:t>
      </w:r>
    </w:p>
    <w:p>
      <w:pPr>
        <w:pStyle w:val="Normal"/>
        <w:widowControl/>
        <w:suppressAutoHyphens w:val="true"/>
        <w:autoSpaceDE w:val="true"/>
        <w:ind w:firstLine="426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наименование структурного подразделения)                (наименование филиала)</w:t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4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</w:tblGrid>
      <w:tr>
        <w:trPr>
          <w:trHeight w:val="32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ВЭ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9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Д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1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Общие требования.</w:t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месту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Центр обработки данных ОАО «ТГК-1»</w:t>
      </w:r>
    </w:p>
    <w:p>
      <w:pPr>
        <w:pStyle w:val="Normal"/>
        <w:widowControl/>
        <w:suppressAutoHyphens w:val="true"/>
        <w:autoSpaceDE w:val="true"/>
        <w:ind w:left="1276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адрес нахождения объекта )</w:t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, ФИО, контактный телефон ответственного лица, составившего техническое задание: Директор ПСДТУиИТ Алексей Викторович Малафеев, 901-36-48</w:t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иод выполнения работ (услуг):</w:t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:                с даты заключения договора</w:t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:          декабрь 2016 г.</w:t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Объем работ: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граничение доступа пользователей к виртуализированным вычислительным ресурсам </w:t>
      </w:r>
      <w:r>
        <w:rPr>
          <w:rFonts w:cs="Times New Roman" w:ascii="Times New Roman" w:hAnsi="Times New Roman"/>
          <w:sz w:val="24"/>
          <w:szCs w:val="24"/>
          <w:lang w:val="en-US"/>
        </w:rPr>
        <w:t>VMware</w:t>
      </w:r>
      <w:r>
        <w:rPr>
          <w:rFonts w:cs="Times New Roman" w:ascii="Times New Roman" w:hAnsi="Times New Roman"/>
          <w:sz w:val="24"/>
          <w:szCs w:val="24"/>
        </w:rPr>
        <w:t xml:space="preserve"> филиала "Невский" – 1440 час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4"/>
          <w:szCs w:val="24"/>
        </w:rPr>
        <w:t>Обобщенные характеристики выполняемых работ (услуг</w:t>
      </w:r>
      <w:r>
        <w:rPr>
          <w:rFonts w:cs="Times New Roman" w:ascii="Times New Roman" w:hAnsi="Times New Roman"/>
          <w:b/>
          <w:sz w:val="22"/>
          <w:szCs w:val="22"/>
        </w:rPr>
        <w:t xml:space="preserve">)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роведенной в 2015 г. модернизации Корпоративной мультисервисной сети связи (КМСС) Невского филиала ОАО «ТГК-1» топология последней претерпела значительные изменения. Модернизации предшествовал длительный процесс постепенного развития ИТ-инфраструктуры ОАО «ТГК-1», внедрения новых информационных систем и изменения потребностей отдельных абонентов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и целых сегментов КМСС в наличии связи с другими ее сегмента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принятые принципы категоризации и группировки абонентов КМСС, порядка разграничения доступа между ними оказались устаревшими; накопилось большое число исключений из правил обмена трафиком (как актуальных, так и устаревших), требующих ручного администрирования. Результатом этого является высокая нагрузка и низкая продуктивность работы специалистов отдела сетевых технологий ПСДТУиИТ, увеличение времени исполнения заявок на обеспечение сетевой связности и высокая частота перерывов связи вследствие сбоев и ошибок администрирования. Другим результатом является наличие сетевой связности между многими абонентами КМСС сверх необходимой для работы последних, создающее предпосылки для нарушения принципа минимальных необходимых прав доступа и привилегий, предписываемого Политикой информационной безопасности ОАО «ТГК-1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обходимо обновление политики группировки абонентов КМСС и разграничения доступа (обеспечения выборочной сетевой связности), для чего требуется: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следовать и документировать состав существующих групп абонентов КМСС ОАО «ТГК-1» (функциональных сетей), а также существующие взаимные и односторонние связи между ними;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сти анализ целесообразности распределения пользователей, физических и виртуальных серверов и прочих абонентов КМСС ОАО «ТГК-1» по функциональным сетям; выполнить целесообразное перераспределение абонентов между функциональными сетями;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аботать новую политику разграничения доступа между функциональными сетями, исключить доступ пользователей к технологическим и бизнес-приложениям ОАО «ТГК-1», а равно исключить прочие виды связи между функциональными сетями КМСС ОАО «ТГК-1», кроме требующихся для функционирования приложений и исполнения пользователями своих должностных обязанностей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четная (максимальная) цена закупки – </w:t>
      </w:r>
      <w:r>
        <w:rPr>
          <w:rFonts w:cs="Times New Roman" w:ascii="Times New Roman" w:hAnsi="Times New Roman"/>
          <w:sz w:val="24"/>
          <w:szCs w:val="24"/>
        </w:rPr>
        <w:t>5 00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. без НДС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новая характеристика стоимости работ должна определяться в соответствии с требованиями системы ценообразования, принятой в ОАО «ТГК-1»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suppressAutoHyphens w:val="true"/>
        <w:autoSpaceDE w:val="true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Требования к выполнению услуг.</w:t>
      </w:r>
    </w:p>
    <w:p>
      <w:pPr>
        <w:pStyle w:val="Style19"/>
        <w:numPr>
          <w:ilvl w:val="0"/>
          <w:numId w:val="5"/>
        </w:numPr>
        <w:suppressAutoHyphens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выполнения услуг: </w:t>
      </w:r>
    </w:p>
    <w:p>
      <w:pPr>
        <w:pStyle w:val="Normal"/>
        <w:widowControl/>
        <w:suppressAutoHyphens w:val="true"/>
        <w:autoSpaceDE w:val="true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ощение процедур администрирования КМСС, снижения вероятности сбоев КМСС и приведение КМСС в согласие с Политикой ИБ ОАО «ТГК-1» путем разработки новой единой политики разграничения доступа в КМСС и минимизации числа исключений из нее.</w:t>
      </w:r>
    </w:p>
    <w:p>
      <w:pPr>
        <w:pStyle w:val="Normal"/>
        <w:widowControl/>
        <w:suppressAutoHyphens w:val="true"/>
        <w:autoSpaceDE w:val="tru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Характеристика существующих средств разграничения доступа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 По мере развития ИТ-инфраструктуры ОАО «ТГК-1» последняя постоянно пополняется новыми технологическими и бизнес-приложениями, заступающими в строй в дополнение к уже существующим или вместо них, причем в ходе этого процесса наблюдается интеграция приложений с возрастанием числа и сложности связей между ними. Вместе с этим претерпевают изменения роли отдельных пользователей и целых их групп, так что изменяется потребность в наличии связи этих пользователей между собой и их доступа к упомянутым приложениям. Основным способом управления доступом пользователей и приложений к ресурсам ИТ-инфраструктуры ОАО «ТГК-1» были и остаются аутентификация и авторизация средствами приложений и используемых операционных систем. Однако в рамках принятой концепции «многоуровневой защиты» в дополнение к описанной аутентификации в ОАО «ТГК-1» применяется также межсетевое экранирование с помощью специализированных сетевых устройств и программного обеспечения, а также организация выборочной сетевой связности между абонентами КМСС ОАО «ТГК-1». Политика ИБ ОАО «ТГК-1» постулирует принцип минимальных необходимых привилегий и прав доступа. Примененный к сетевой связности, он обеспечивает снижение нагрузки на средства аутентификации, авторизации и межсетевого экранирования, а также на КМСС в целом, повышает стабильность работы и упрощает администрирование КМСС и указанных средств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рганизации выборочной связности между абонентами КМСС ОАО «ТГК-1» эти абоненты разделяются на группы отдельных абонентов и целых сетей – функциональные сети, имеющие собственные, отдельные таблицы маршрутов. Эти функциональные сети не взаимодействуют и не обмениваются маршрутной информацией между собой или ограниченно взаимодействуют в рамках политики обмена маршрутами, определяемой сетевыми администраторами ОАО «ТГК-1». Существующее распределение абонентов по функциональным сетям и политика обмена маршрутами между сетями не соответствует настоящим нуждам ОАО «ТГК-1», с одной стороны, обеспечивая избыточную сетевую связность, а с другой, - требуя специальных исключений для функционирования многих информационных систем Обществ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 Корпоративная мультисервисная сеть связи филиала «Невский» ОАО «ТГК-1» предназначена для обеспечения инфраструктурных требований производственных и иных приложений, развернутых в ОАО «ТГК-1». Основным назначением системы является передача данных указанных приложений в виде пакетов IPv4 устройствами-абонентами КМСС в пределах филиала «Невский». Среди прочих на основе КМСС функционируют сети пакетной телефонной и видеоконференцсвязи. Значительную нагрузку на КМСС создает используемая в ОАО «ТГК-1» технология виртуализации рабочих мест персонала </w:t>
      </w:r>
      <w:r>
        <w:rPr>
          <w:rFonts w:cs="Times New Roman" w:ascii="Times New Roman" w:hAnsi="Times New Roman"/>
          <w:sz w:val="24"/>
          <w:szCs w:val="24"/>
          <w:lang w:val="en-US"/>
        </w:rPr>
        <w:t>Virtu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eskto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nfrastructure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VDI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став КМСС входят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налы связи между площадками филиала «Невский», в том числе предоставляемые сторонними операторами связи и принадлежащие ОАО «ТГК-1»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кальные вычислительные сети (далее – «ЛВС») объектов филиала «Невский»; среди них выделяются ЛВС Центров обработки данных (далее – ЦОД), расположенных на ТЭЦ-17 и ТЭЦ-15 и содержащих основную массу вычислительных ресурсов и ресурсов хранения данных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о можно выделить сетевое оборудование, обеспечивающее связь между площадками Невского филиала ТГК-1, являющееся составными частями соответствующих ЛВС, но совместно образующее логически выделяемый сегмент межобъектовой связи или ядро КМСС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СС имеет иерархическую структуру, составленную несколькими уровнями. КМСС в основном является отказоустойчивой, причем в зависимости от уровня иерархии используются различные технологии резервирования и обеспечения высокой доступности. После проведенной в 2015 году модернизации ядра КМСС последнее имеет топологию «двойная звезда» с центрами в объектах ЦОД Невского филиала ТГК-1 на ТЭЦ-15 и ТЭЦ-17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сех объектов Невского филиала ТГК-1 доминирующим направлением передачи сетевого трафика являются направления в ЦОД и обратно, однако, некоторые информационные системы ТГК-1 требуют непосредственной связности между абонентами КМСС разных объектов и без участия ЦОД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числительные средства ЦОД ОАО «ТГК-1» в большинстве своем виртуализованы с использованием продукта </w:t>
      </w:r>
      <w:r>
        <w:rPr>
          <w:rFonts w:cs="Times New Roman" w:ascii="Times New Roman" w:hAnsi="Times New Roman"/>
          <w:sz w:val="24"/>
          <w:szCs w:val="24"/>
          <w:lang w:val="en-US"/>
        </w:rPr>
        <w:t>VMwa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Sphere</w:t>
      </w:r>
      <w:r>
        <w:rPr>
          <w:rFonts w:cs="Times New Roman" w:ascii="Times New Roman" w:hAnsi="Times New Roman"/>
          <w:sz w:val="24"/>
          <w:szCs w:val="24"/>
        </w:rPr>
        <w:t xml:space="preserve">, так что информационные приложения ОАО «ТГК-1» размещаются на виртуальных машинах. Аналогично часть рабочих мест сотрудников виртуализована по технологии </w:t>
      </w:r>
      <w:r>
        <w:rPr>
          <w:rFonts w:cs="Times New Roman" w:ascii="Times New Roman" w:hAnsi="Times New Roman"/>
          <w:sz w:val="24"/>
          <w:szCs w:val="24"/>
          <w:lang w:val="en-US"/>
        </w:rPr>
        <w:t>VDI</w:t>
      </w:r>
      <w:r>
        <w:rPr>
          <w:rFonts w:cs="Times New Roman" w:ascii="Times New Roman" w:hAnsi="Times New Roman"/>
          <w:sz w:val="24"/>
          <w:szCs w:val="24"/>
        </w:rPr>
        <w:t xml:space="preserve"> и размещена в ЦОД, то есть также являет собой виртуальные машины. Все указанные виртуальные ресурсы </w:t>
      </w:r>
      <w:r>
        <w:rPr>
          <w:rFonts w:cs="Times New Roman" w:ascii="Times New Roman" w:hAnsi="Times New Roman"/>
          <w:sz w:val="24"/>
          <w:szCs w:val="24"/>
          <w:lang w:val="en-US"/>
        </w:rPr>
        <w:t>VMware</w:t>
      </w:r>
      <w:r>
        <w:rPr>
          <w:rFonts w:cs="Times New Roman" w:ascii="Times New Roman" w:hAnsi="Times New Roman"/>
          <w:sz w:val="24"/>
          <w:szCs w:val="24"/>
        </w:rPr>
        <w:t xml:space="preserve"> (виртуальные машины) являются полноправными абонентами КМСС и на общих основаниях входят в соответствующие им функциональные сет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упомянутого выше доминирующего направления передачи сетевого трафика от пользователей к виртуальным машинам ЦОД, разграничение доступа пользователей к виртуальным машинам ЦОД является не единственным, но главным положением политики обмена трафиком между функциональными сетями КМСС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 Разделение абонентов КМСС ОАО «ТГК-1» на функциональные сети производится на сетевом оборудовании уровня доступа локальных вычислительных сетей объектов ОАО «ТГК-1». Указанное оборудование разнородно и по большинству представлено коммутаторами и маршрутизаторами производства компании </w:t>
      </w:r>
      <w:r>
        <w:rPr>
          <w:rFonts w:cs="Times New Roman" w:ascii="Times New Roman" w:hAnsi="Times New Roman"/>
          <w:sz w:val="24"/>
          <w:szCs w:val="24"/>
          <w:lang w:val="en-US"/>
        </w:rPr>
        <w:t>Cisc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ystems</w:t>
      </w:r>
      <w:r>
        <w:rPr>
          <w:rFonts w:cs="Times New Roman" w:ascii="Times New Roman" w:hAnsi="Times New Roman"/>
          <w:sz w:val="24"/>
          <w:szCs w:val="24"/>
        </w:rPr>
        <w:t xml:space="preserve">. На этом уровне преобладают устройства серий </w:t>
      </w:r>
      <w:r>
        <w:rPr>
          <w:rFonts w:cs="Times New Roman" w:ascii="Times New Roman" w:hAnsi="Times New Roman"/>
          <w:sz w:val="24"/>
          <w:szCs w:val="24"/>
          <w:lang w:val="en-US"/>
        </w:rPr>
        <w:t>Catalyst</w:t>
      </w:r>
      <w:r>
        <w:rPr>
          <w:rFonts w:cs="Times New Roman" w:ascii="Times New Roman" w:hAnsi="Times New Roman"/>
          <w:sz w:val="24"/>
          <w:szCs w:val="24"/>
        </w:rPr>
        <w:t xml:space="preserve"> 2950, 2960, 3560, 3750 и 6500. В ЦОДах на уровне доступа используются более современные высокопроизводительные устройства, в частности, серии </w:t>
      </w:r>
      <w:r>
        <w:rPr>
          <w:rFonts w:cs="Times New Roman" w:ascii="Times New Roman" w:hAnsi="Times New Roman"/>
          <w:sz w:val="24"/>
          <w:szCs w:val="24"/>
          <w:lang w:val="en-US"/>
        </w:rPr>
        <w:t>Catalyst</w:t>
      </w:r>
      <w:r>
        <w:rPr>
          <w:rFonts w:cs="Times New Roman" w:ascii="Times New Roman" w:hAnsi="Times New Roman"/>
          <w:sz w:val="24"/>
          <w:szCs w:val="24"/>
        </w:rPr>
        <w:t xml:space="preserve"> 4500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, а также программно реализованное сетевое оборудование, однако, принципы распределения абонентов (как аппаратных, так и программных) по функциональным сетям при этом остаются неизменным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чи первоначально разделенным, трафик абонентов КМСС, принадлежащих разным функциональным сетям, в рамках единой физической инфраструктуры передается раздельно и не смешиваетс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граниченный, определяемый администраторами ОАО «ТГК-1» обмен между функциональными сетями производится на оборудовании ядра КМСС. Указанное оборудование составлено высокопроизводительными коммутаторами и маршрутизаторами </w:t>
      </w:r>
      <w:r>
        <w:rPr>
          <w:rFonts w:cs="Times New Roman" w:ascii="Times New Roman" w:hAnsi="Times New Roman"/>
          <w:sz w:val="24"/>
          <w:szCs w:val="24"/>
          <w:lang w:val="en-US"/>
        </w:rPr>
        <w:t>Cisc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ystems</w:t>
      </w:r>
      <w:r>
        <w:rPr>
          <w:rFonts w:cs="Times New Roman" w:ascii="Times New Roman" w:hAnsi="Times New Roman"/>
          <w:sz w:val="24"/>
          <w:szCs w:val="24"/>
        </w:rPr>
        <w:t xml:space="preserve"> старших моделей </w:t>
      </w:r>
      <w:r>
        <w:rPr>
          <w:rFonts w:cs="Times New Roman" w:ascii="Times New Roman" w:hAnsi="Times New Roman"/>
          <w:sz w:val="24"/>
          <w:szCs w:val="24"/>
          <w:lang w:val="en-US"/>
        </w:rPr>
        <w:t>Catalyst</w:t>
      </w:r>
      <w:r>
        <w:rPr>
          <w:rFonts w:cs="Times New Roman" w:ascii="Times New Roman" w:hAnsi="Times New Roman"/>
          <w:sz w:val="24"/>
          <w:szCs w:val="24"/>
        </w:rPr>
        <w:t xml:space="preserve"> 6500, </w:t>
      </w:r>
      <w:r>
        <w:rPr>
          <w:rFonts w:cs="Times New Roman" w:ascii="Times New Roman" w:hAnsi="Times New Roman"/>
          <w:sz w:val="24"/>
          <w:szCs w:val="24"/>
          <w:lang w:val="en-US"/>
        </w:rPr>
        <w:t>Cisco</w:t>
      </w:r>
      <w:r>
        <w:rPr>
          <w:rFonts w:cs="Times New Roman" w:ascii="Times New Roman" w:hAnsi="Times New Roman"/>
          <w:sz w:val="24"/>
          <w:szCs w:val="24"/>
        </w:rPr>
        <w:t xml:space="preserve"> 7600  и </w:t>
      </w:r>
      <w:r>
        <w:rPr>
          <w:rFonts w:cs="Times New Roman" w:ascii="Times New Roman" w:hAnsi="Times New Roman"/>
          <w:sz w:val="24"/>
          <w:szCs w:val="24"/>
          <w:lang w:val="en-US"/>
        </w:rPr>
        <w:t>Cisc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SR</w:t>
      </w:r>
      <w:r>
        <w:rPr>
          <w:rFonts w:cs="Times New Roman" w:ascii="Times New Roman" w:hAnsi="Times New Roman"/>
          <w:sz w:val="24"/>
          <w:szCs w:val="24"/>
        </w:rPr>
        <w:t>, связанными между собой высокоскоростными каналами 1Гбит/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и 10Гбит/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 Обмен между функциональными сетями не централизован и производится распределенно, так что любое из устройств ядра КМСС способно выступить шлюзом между функциональными сетями в рамках, установленных политикой разграничения доступ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мизация порядка разделения абонентов КМСС по функциональным сетям и политики разграничения доступа между функциональными сетями является основной целью настоящего Задани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 В настоящее время в КМСС выделено 15 категорий абонентов КМСС, которые с учетом принадлежности к ЛВС различных объектов разделены примерно на 130  функциональных сетей. Точные сведения о существующих правилах разграничения сетевого трафика не относятся к свободно распространяемой информации; существующая матрица доступности должна быть составлена Подрядчиком на основании фактически действующих правил доступа, передача информации о которых должна быть выполнена на основании соглашения о неразглашении конфиденциальной информаци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КРУПНЕННАЯ ВЕДОМОСТЬ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ёмов услуг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разграничению доступа пользователей ОАО «ТГК-1» к виртуализированным ресурсам </w:t>
      </w:r>
      <w:r>
        <w:rPr>
          <w:rFonts w:cs="Times New Roman" w:ascii="Times New Roman" w:hAnsi="Times New Roman"/>
          <w:sz w:val="24"/>
          <w:szCs w:val="24"/>
          <w:lang w:val="en-US"/>
        </w:rPr>
        <w:t>VMware</w:t>
      </w:r>
    </w:p>
    <w:p>
      <w:pPr>
        <w:pStyle w:val="Normal"/>
        <w:widowControl/>
        <w:suppressAutoHyphens w:val="true"/>
        <w:autoSpaceDE w:val="true"/>
        <w:ind w:left="993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СДТУ и ИТ филиала                «Невский» ОАО «ТГК-1».</w:t>
      </w:r>
    </w:p>
    <w:p>
      <w:pPr>
        <w:pStyle w:val="Normal"/>
        <w:widowControl/>
        <w:suppressAutoHyphens w:val="true"/>
        <w:autoSpaceDE w:val="true"/>
        <w:ind w:firstLine="426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наименование структурного подразделения)                (наименование филиал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составу и объему проводимых работ (оказываемых услуг)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Объем работ: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граничение доступа пользователей к виртуализированным вычислительным ресурсам </w:t>
      </w:r>
      <w:r>
        <w:rPr>
          <w:rFonts w:cs="Times New Roman" w:ascii="Times New Roman" w:hAnsi="Times New Roman"/>
          <w:sz w:val="24"/>
          <w:szCs w:val="24"/>
          <w:lang w:val="en-US"/>
        </w:rPr>
        <w:t>VMware</w:t>
      </w:r>
      <w:r>
        <w:rPr>
          <w:rFonts w:cs="Times New Roman" w:ascii="Times New Roman" w:hAnsi="Times New Roman"/>
          <w:sz w:val="24"/>
          <w:szCs w:val="24"/>
        </w:rPr>
        <w:t xml:space="preserve"> филиала "Невский" – 1440 час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Требования к составу и объему работ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амках разграничения доступа пользователей ОАО «ТГК-1» к </w:t>
      </w:r>
      <w:r>
        <w:rPr>
          <w:rFonts w:cs="Times New Roman" w:ascii="Times New Roman" w:hAnsi="Times New Roman"/>
          <w:sz w:val="24"/>
          <w:szCs w:val="24"/>
        </w:rPr>
        <w:t>виртуализированны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сурсам VMware требуется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сти обследование КМСС ОАО «ТГК-1» и разработать существующую матрицу разграничения доступа между функциональными сетями ОАО «ТГК-1». Матрица должна включать в себя:</w:t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категорий абонентов КМСС с указанием их назначения</w:t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функциональных сетей КМСС с указанием их назначения</w:t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ни физических и виртуальных абонентов КМСС и их групп, входящих в каждую категорию или функциональную сеть</w:t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ственно, матрицу разграничения доступа между функциональными сетями КМСС по форме, разработанной Подрядчиком, согласованной и утвержденной совместно с представителями ОАО «ТГК-1»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учить от ответственных представителей ОАО «ТГК-1», оформить и согласовать с ними требования к разграничению доступа для каждой наличной категории или функциональной сети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сти анализ целесообразности существующего распределения абонентов КМСС по категориям и функциональным сетям. Выработать и согласовать с представителями ОАО «ТГК-1» предложения по оптимизации перечня категорий абонентов КМСС, перечня функциональных сетей и распределения абонентов по категориям и функциональным сетям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аботать новую, целевую матрицу разграничения доступа между функциональными сетями, учитывающую только фактически необходимые связи между функциональными сетями. Согласовать целевую матрицу доступа с ответственными представителями ОАО «ТГК-1»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сти перенастройку сетевого оборудования ядра КМСС в соответствии с целевой матрицей разграничения доступа между функциональными сетями. Конфигурации всех сетевых устройств ядра КМСС должны быть консистентны и реализовать единую политику разграничения доступа во всех случаях, в том числе и при отказах оборудования и каналов связи, влекущих за собой изменение маршрутов передачи сетевого трафика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ериод опытно-промышленной эксплуатации оперативно производить корректировку матрицы разграничения доступа и проводить соответствующую перенастройки сетевого оборудования КМСС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аботать и согласовать с ответственными представителями ОАО «ТГК-1» программу приемо-сдаточных испытаний в отношении целевой политики разграничения доступа, в том числе контролирующие отсутствие избыточной связности, не предусмотренной политикой. Выполнить приемо-сдаточные испытания и сдать перенастроенное ядро КМСС в промышленную эксплуатацию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Требования к поддержке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сь комплекс проведенных работ и выпущенных документов должен обеспечиваться технической поддержкой, осуществляемой Исполнителем, в течение не менее 1 года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9"/>
        <w:suppressAutoHyphens w:val="true"/>
        <w:spacing w:lineRule="auto" w:line="216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1"/>
        </w:numPr>
        <w:suppressAutoHyphens w:val="true"/>
        <w:spacing w:lineRule="auto" w:line="21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ребования к подрядной организации:</w:t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true"/>
        <w:spacing w:lineRule="auto" w:line="216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Наличие положительного опыта по выполнению аналогичных работ; 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Наличие партнерского статуса компании </w:t>
      </w:r>
      <w:r>
        <w:rPr>
          <w:rFonts w:cs="Times New Roman" w:ascii="Times New Roman" w:hAnsi="Times New Roman"/>
          <w:color w:val="000000"/>
          <w:sz w:val="24"/>
          <w:szCs w:val="22"/>
          <w:lang w:val="en-US"/>
        </w:rPr>
        <w:t>Cisco</w:t>
      </w:r>
      <w:r>
        <w:rPr>
          <w:rFonts w:cs="Times New Roman" w:ascii="Times New Roman" w:hAnsi="Times New Roman"/>
          <w:color w:val="000000"/>
          <w:sz w:val="24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2"/>
          <w:lang w:val="en-US"/>
        </w:rPr>
        <w:t>Systems</w:t>
      </w:r>
      <w:r>
        <w:rPr>
          <w:rFonts w:cs="Times New Roman" w:ascii="Times New Roman" w:hAnsi="Times New Roman"/>
          <w:color w:val="000000"/>
          <w:sz w:val="24"/>
          <w:szCs w:val="22"/>
        </w:rPr>
        <w:t xml:space="preserve"> уровня не ниже </w:t>
      </w:r>
      <w:r>
        <w:rPr>
          <w:rFonts w:cs="Times New Roman" w:ascii="Times New Roman" w:hAnsi="Times New Roman"/>
          <w:color w:val="000000"/>
          <w:sz w:val="24"/>
          <w:szCs w:val="22"/>
          <w:lang w:val="en-US"/>
        </w:rPr>
        <w:t>Premier</w:t>
      </w:r>
      <w:r>
        <w:rPr>
          <w:rFonts w:cs="Times New Roman" w:ascii="Times New Roman" w:hAnsi="Times New Roman"/>
          <w:color w:val="000000"/>
          <w:sz w:val="24"/>
          <w:szCs w:val="22"/>
        </w:rPr>
        <w:t xml:space="preserve"> В своей заявке участник должен представить сертификат, подтверждающий партнерство с компанией </w:t>
      </w:r>
      <w:r>
        <w:rPr>
          <w:rFonts w:cs="Times New Roman" w:ascii="Times New Roman" w:hAnsi="Times New Roman"/>
          <w:color w:val="000000"/>
          <w:sz w:val="24"/>
          <w:szCs w:val="22"/>
          <w:lang w:val="en-US"/>
        </w:rPr>
        <w:t>Cisco</w:t>
      </w:r>
      <w:r>
        <w:rPr>
          <w:rFonts w:cs="Times New Roman" w:ascii="Times New Roman" w:hAnsi="Times New Roman"/>
          <w:color w:val="000000"/>
          <w:sz w:val="24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2"/>
          <w:lang w:val="en-US"/>
        </w:rPr>
        <w:t>Systems</w:t>
      </w:r>
      <w:r>
        <w:rPr>
          <w:rFonts w:cs="Times New Roman" w:ascii="Times New Roman" w:hAnsi="Times New Roman"/>
          <w:color w:val="000000"/>
          <w:sz w:val="24"/>
          <w:szCs w:val="22"/>
        </w:rPr>
        <w:t>;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Наличие в штате компании специалистов, сертифицированных компанией </w:t>
      </w:r>
      <w:r>
        <w:rPr>
          <w:rFonts w:cs="Times New Roman" w:ascii="Times New Roman" w:hAnsi="Times New Roman"/>
          <w:color w:val="000000"/>
          <w:sz w:val="24"/>
          <w:szCs w:val="22"/>
          <w:lang w:val="en-US"/>
        </w:rPr>
        <w:t>Cisco</w:t>
      </w:r>
      <w:r>
        <w:rPr>
          <w:rFonts w:cs="Times New Roman" w:ascii="Times New Roman" w:hAnsi="Times New Roman"/>
          <w:color w:val="000000"/>
          <w:sz w:val="24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2"/>
          <w:lang w:val="en-US"/>
        </w:rPr>
        <w:t>Systems</w:t>
      </w:r>
      <w:r>
        <w:rPr>
          <w:rFonts w:cs="Times New Roman" w:ascii="Times New Roman" w:hAnsi="Times New Roman"/>
          <w:color w:val="000000"/>
          <w:sz w:val="24"/>
          <w:szCs w:val="22"/>
        </w:rPr>
        <w:t xml:space="preserve"> по программе </w:t>
      </w:r>
      <w:r>
        <w:rPr>
          <w:rFonts w:cs="Times New Roman" w:ascii="Times New Roman" w:hAnsi="Times New Roman"/>
          <w:color w:val="000000"/>
          <w:sz w:val="24"/>
          <w:szCs w:val="22"/>
          <w:lang w:val="en-US"/>
        </w:rPr>
        <w:t>CCIE</w:t>
      </w:r>
      <w:r>
        <w:rPr>
          <w:rFonts w:cs="Times New Roman" w:ascii="Times New Roman" w:hAnsi="Times New Roman"/>
          <w:color w:val="000000"/>
          <w:sz w:val="24"/>
          <w:szCs w:val="22"/>
        </w:rPr>
        <w:t xml:space="preserve"> или </w:t>
      </w:r>
      <w:r>
        <w:rPr>
          <w:rFonts w:cs="Times New Roman" w:ascii="Times New Roman" w:hAnsi="Times New Roman"/>
          <w:color w:val="000000"/>
          <w:sz w:val="24"/>
          <w:szCs w:val="22"/>
          <w:lang w:val="en-US"/>
        </w:rPr>
        <w:t>CCDE</w:t>
      </w:r>
      <w:r>
        <w:rPr>
          <w:rFonts w:cs="Times New Roman" w:ascii="Times New Roman" w:hAnsi="Times New Roman"/>
          <w:color w:val="000000"/>
          <w:sz w:val="24"/>
          <w:szCs w:val="22"/>
        </w:rPr>
        <w:t xml:space="preserve"> – не менее 1 человека;</w:t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true"/>
        <w:spacing w:lineRule="auto" w:line="216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Предоставление полной информации о составе и объеме предлагаемых услуг;</w:t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true"/>
        <w:spacing w:lineRule="auto" w:line="216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Обеспечить соответствие сметной документации требованиям системы        ценообразования, принятой в ОАО «ТГК-1»;</w:t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true"/>
        <w:spacing w:lineRule="auto" w:line="216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Акты сдачи - приемки могут быть подписаны Заказчиком при условии выполнения подрядчиком указанных выше требований.</w:t>
      </w:r>
    </w:p>
    <w:p>
      <w:pPr>
        <w:pStyle w:val="Normal"/>
        <w:widowControl/>
        <w:suppressAutoHyphens w:val="true"/>
        <w:autoSpaceDE w:val="true"/>
        <w:spacing w:lineRule="auto" w:line="2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suppressAutoHyphens w:val="true"/>
        <w:autoSpaceDE w:val="true"/>
        <w:spacing w:lineRule="auto" w:line="216"/>
        <w:ind w:left="42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numPr>
          <w:ilvl w:val="0"/>
          <w:numId w:val="1"/>
        </w:numPr>
        <w:suppressAutoHyphens w:val="true"/>
        <w:spacing w:lineRule="auto" w:line="21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пециальные требования:</w:t>
      </w:r>
    </w:p>
    <w:p>
      <w:pPr>
        <w:pStyle w:val="Normal"/>
        <w:widowControl/>
        <w:suppressAutoHyphens w:val="true"/>
        <w:autoSpaceDE w:val="true"/>
        <w:spacing w:lineRule="auto" w:line="216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Возможность поддержки выполняемых работ (оказываемых услуг) оборудования техническим сопровождением (сервисом). 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240" w:after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Заявка участника должна быть действительна в течение срока, указанного Участником в письме о подаче оферты.  В любом случае   этот  срок  не должен   быть  менее 90 календарных дней со дня, следующего за днем окончания приема Заявок. Указание меньшего срока может быть основанием для отклонения Заявки.</w:t>
      </w:r>
    </w:p>
    <w:p>
      <w:pPr>
        <w:pStyle w:val="Normal"/>
        <w:widowControl/>
        <w:suppressAutoHyphens w:val="true"/>
        <w:autoSpaceDE w:val="true"/>
        <w:spacing w:lineRule="auto" w:line="216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widowControl/>
        <w:numPr>
          <w:ilvl w:val="0"/>
          <w:numId w:val="6"/>
        </w:numPr>
        <w:suppressAutoHyphens w:val="true"/>
        <w:autoSpaceDE w:val="true"/>
        <w:spacing w:lineRule="auto" w:line="2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2"/>
        </w:rPr>
        <w:t>Договор на оказание Услуг должен соответствовать форме, представленной на ОЗП.</w:t>
      </w:r>
    </w:p>
    <w:p>
      <w:pPr>
        <w:pStyle w:val="Normal"/>
        <w:widowControl/>
        <w:suppressAutoHyphens w:val="true"/>
        <w:autoSpaceDE w:val="true"/>
        <w:spacing w:lineRule="auto" w:line="21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numPr>
          <w:ilvl w:val="0"/>
          <w:numId w:val="1"/>
        </w:numPr>
        <w:suppressAutoHyphens w:val="true"/>
        <w:spacing w:lineRule="auto" w:line="21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ребования к защите конфиденциальной информации:</w:t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ь обязан предоставить сведения: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ормативных документов по защите информации, составляющей коммерческую тайну, и иной конфиденциальной информации;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граничении доступа к информации, составляющей коммерческую тайну контрагентов, порядке обращения с этой информацией и контроле за его соблюдением;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аличии в трудовых договорах с работниками запрета разглашения информации, составляющей коммерческую тайну, обладателями которой являются контрагенты, и использования без их согласия этой информации в личных целях.</w:t>
      </w:r>
    </w:p>
    <w:p>
      <w:pPr>
        <w:pStyle w:val="Normal"/>
        <w:widowControl/>
        <w:suppressAutoHyphens w:val="true"/>
        <w:autoSpaceDE w:val="tru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ь обязан заключить с ОАО «ТГК-1» соглашение о конфиденциальности (по форме ОАО «ТГК-1»), данная форма должна быть неотъемлемым приложением договора между Исполнителем и ТГК-1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widowControl/>
        <w:suppressAutoHyphens w:val="true"/>
        <w:autoSpaceDE w:val="true"/>
        <w:spacing w:lineRule="auto" w:line="21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spacing w:lineRule="auto" w:line="2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spacing w:lineRule="auto" w:line="2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:</w:t>
      </w:r>
    </w:p>
    <w:tbl>
      <w:tblPr>
        <w:tblW w:w="96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2131"/>
        <w:gridCol w:w="2930"/>
      </w:tblGrid>
      <w:tr>
        <w:trPr>
          <w:trHeight w:val="321" w:hRule="atLeast"/>
        </w:trPr>
        <w:tc>
          <w:tcPr>
            <w:tcW w:w="463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ПСДТУ и ИТ филиала «Невский» ОАО «ТГК-1»</w:t>
            </w:r>
          </w:p>
        </w:tc>
        <w:tc>
          <w:tcPr>
            <w:tcW w:w="21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афеев А.В.</w:t>
            </w:r>
          </w:p>
        </w:tc>
      </w:tr>
      <w:tr>
        <w:trPr>
          <w:trHeight w:val="623" w:hRule="atLeast"/>
        </w:trPr>
        <w:tc>
          <w:tcPr>
            <w:tcW w:w="46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должность руководителя Подразделения, являющегося Инициатором закупки)</w:t>
            </w:r>
          </w:p>
        </w:tc>
        <w:tc>
          <w:tcPr>
            <w:tcW w:w="21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подпись)</w:t>
            </w:r>
          </w:p>
        </w:tc>
        <w:tc>
          <w:tcPr>
            <w:tcW w:w="29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ФИО)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д абонентами КМСС понимаются все виды физических и виртуальных конечных устройств: IP-телефоны, проводные и беспроводные рабочие станции, физические сервера, виртуальные машины VMware (в том числе виртуальные рабочие столы), интерфейсы управления активного сетевого оборуд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3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4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5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92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Calibri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Times New Roman"/>
      <w:b w:val="false"/>
      <w:sz w:val="20"/>
      <w:szCs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T">
    <w:name w:val="IT_Основной текст Знак"/>
    <w:qFormat/>
    <w:rPr>
      <w:rFonts w:ascii="ISOCPEUR;Arial" w:hAnsi="ISOCPEUR;Arial" w:eastAsia="Times New Roman" w:cs="ISOCPEUR;Arial"/>
      <w:i/>
      <w:sz w:val="24"/>
      <w:szCs w:val="24"/>
    </w:rPr>
  </w:style>
  <w:style w:type="character" w:styleId="Style16">
    <w:name w:val="МВЗ_Основной текст Знак"/>
    <w:qFormat/>
    <w:rPr>
      <w:rFonts w:ascii="Times New Roman" w:hAnsi="Times New Roman" w:eastAsia="Times New Roman" w:cs="Arial"/>
      <w:sz w:val="24"/>
      <w:szCs w:val="24"/>
    </w:rPr>
  </w:style>
  <w:style w:type="character" w:styleId="Style17">
    <w:name w:val="Основной текст Знак"/>
    <w:qFormat/>
    <w:rPr>
      <w:rFonts w:ascii="Arial" w:hAnsi="Arial" w:eastAsia="Times New Roman" w:cs="Arial"/>
    </w:rPr>
  </w:style>
  <w:style w:type="character" w:styleId="Style18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IT1">
    <w:name w:val="IT_Основной текст"/>
    <w:basedOn w:val="Normal"/>
    <w:qFormat/>
    <w:pPr>
      <w:widowControl/>
      <w:autoSpaceDE w:val="true"/>
      <w:spacing w:lineRule="auto" w:line="360"/>
      <w:ind w:firstLine="851"/>
      <w:jc w:val="both"/>
    </w:pPr>
    <w:rPr>
      <w:rFonts w:ascii="ISOCPEUR;Arial" w:hAnsi="ISOCPEUR;Arial" w:cs="Times New Roman"/>
      <w:i/>
      <w:sz w:val="24"/>
      <w:szCs w:val="24"/>
    </w:rPr>
  </w:style>
  <w:style w:type="paragraph" w:styleId="Style21">
    <w:name w:val="МВЗ_Основной текст"/>
    <w:basedOn w:val="TextBody"/>
    <w:qFormat/>
    <w:pPr>
      <w:widowControl/>
      <w:autoSpaceDE w:val="true"/>
      <w:spacing w:lineRule="auto" w:line="360" w:before="0" w:after="0"/>
      <w:ind w:firstLine="851"/>
      <w:jc w:val="both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7:21:00Z</dcterms:created>
  <dc:creator>Лавров Александр Александрович</dc:creator>
  <dc:description/>
  <cp:keywords/>
  <dc:language>en-US</dc:language>
  <cp:lastModifiedBy>Никитина Инна Анатольевна</cp:lastModifiedBy>
  <cp:lastPrinted>2016-06-10T14:27:00Z</cp:lastPrinted>
  <dcterms:modified xsi:type="dcterms:W3CDTF">2016-06-20T07:57:00Z</dcterms:modified>
  <cp:revision>9</cp:revision>
  <dc:subject/>
  <dc:title/>
</cp:coreProperties>
</file>