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524/1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1.06.2016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</w:t>
      </w:r>
      <w:r>
        <w:rPr>
          <w:rFonts w:cs="Times New Roman" w:ascii="Times New Roman" w:hAnsi="Times New Roman"/>
          <w:b/>
        </w:rPr>
        <w:t>оказать услуг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по сопровождению автоматизированной системы "Аудит узлов учета"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/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69730 от «28» января 2016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казание услуг по сопровождению автоматизированной системы "Аудит узлов учета"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организационным и процедурным вопросам – Специалист отдела проведения регламентированных процедур: Мухамедова Анна Юрь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5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mukhamedo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Колган Владимир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57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kolgan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Заказчика по техническим вопросам – И.о. начальника центра внедрения – руководитель проекта – Шумов В.В.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ый телефон – (812) 901-3447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Заказчика по техническим вопросам – ведущий специалист – Козян С.А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– (812) 901-326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кументация о запросе предложений в электронном виде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, сайтах Заказчика и Организатора, а также на сайте Торговой системы «ГазНефтеторг.ру» в сети интернет по адресу: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и доступна для всех заинтересованных лиц без взимания платы.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7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8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</w:tc>
      </w:tr>
      <w:tr>
        <w:trPr>
          <w:trHeight w:val="5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/>
            </w:pP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 Торговой системы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gazneftetorg.ru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на сайте Торговой системы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Порядок регистрации для участия в Запросе предложений указан в разделе «Регистрация» на сайте Торговой системы по адресу: </w:t>
            </w:r>
            <w:hyperlink r:id="rId9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3 2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1 июня 2016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29 июня 2016 до 11:0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, открытие доступа к Заявкам, поданным в форме электронных документов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Открытие доступа к Заявкам на участие в Запросе предложений, поданным в форме электронных документов, производится в автоматическом режиме на сайте Торговой системы по адресу: </w:t>
            </w:r>
            <w:hyperlink r:id="rId10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gazneftetorg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29 июня 2016 в 11:0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26 августа 2016, по адресу - 119526, Российская Федерация, г. Москва, проспект Вернадского, д.101, корп.3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1" w:name="ПДатаОбъявленияОНачалеПроцедуры2"/>
            <w:r>
              <w:rPr>
                <w:rFonts w:eastAsia="Times New Roman" w:cs="Times New Roman" w:ascii="Times New Roman" w:hAnsi="Times New Roman"/>
                <w:lang w:eastAsia="ru-RU"/>
              </w:rPr>
              <w:t>21.06.</w:t>
            </w:r>
            <w:bookmarkEnd w:id="1"/>
            <w:r>
              <w:rPr>
                <w:rFonts w:eastAsia="Times New Roman" w:cs="Times New Roman" w:ascii="Times New Roman" w:hAnsi="Times New Roman"/>
                <w:lang w:eastAsia="ru-RU"/>
              </w:rPr>
              <w:t>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ган Владимир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  <w:tab w:val="right" w:pos="9639" w:leader="none"/>
              </w:tabs>
              <w:spacing w:lineRule="auto" w:line="240" w:before="120" w:after="120"/>
              <w:outlineLvl w:val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1.06.20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амедова Анна Юрьевна</w:t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/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9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3"/>
      <w:footerReference w:type="default" r:id="rId14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gazneftetorg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pptk-mos.ru/" TargetMode="External"/><Relationship Id="rId9" Type="http://schemas.openxmlformats.org/officeDocument/2006/relationships/hyperlink" Target="http://www.gazneftetorg.ru/" TargetMode="External"/><Relationship Id="rId10" Type="http://schemas.openxmlformats.org/officeDocument/2006/relationships/hyperlink" Target="http://www.gazneftetorg.ru/" TargetMode="External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header" Target="header2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6:39:00Z</dcterms:created>
  <dc:creator>Дмитрий Матюнин</dc:creator>
  <dc:description/>
  <cp:keywords/>
  <dc:language>en-US</dc:language>
  <cp:lastModifiedBy>Анна Мухамедова</cp:lastModifiedBy>
  <dcterms:modified xsi:type="dcterms:W3CDTF">2016-06-21T07:09:00Z</dcterms:modified>
  <cp:revision>4</cp:revision>
  <dc:subject/>
  <dc:title>Извещение о проведении запроса предложений</dc:title>
</cp:coreProperties>
</file>