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21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5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нергетические угли в 2016-2018 г.г. с калорийностью выше 5000 ккал/кг для нужд Апатитская ТЭЦ филиала "Кольский" ОАО «ТГК-1»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1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1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титская ТЭЦ филиала "Кольский" ОАО 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энергетических углей в 2016-2018 г.г. с калорийностью выше 5000 ккал/кг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426 00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получатель: филиал «Кольский» ОАО «ТГК-1» – Апатитская ТЭЦ </w:t>
            </w:r>
          </w:p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станция: «Апатиты» Октябрьской ЖД (подъездные пути Апатитской ТЭЦ);</w:t>
            </w:r>
          </w:p>
          <w:p>
            <w:pPr>
              <w:pStyle w:val="Style21"/>
              <w:spacing w:before="40" w:after="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станции 016009, код предприятия 1243, ОКПО 76201586,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84209, Российская Федерация, Мурманская область, г. Апатиты, ИНН 7841312071, ОКПО 76201586.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: июль 2016г. – июнь 2018 г., в соответствии с графиком постав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ловиям Закупки и к заключаемому Договору поставки МТР: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  <w:tab/>
              <w:t>Цена МТР: цена за одну тонну Угля при Базовой теплотворной способности натурального топлива (указанной в Техническом задании), включает угольную и транспортную составляющие, и все расходы, связанные с оформлением и доставкой Товара на станцию назначения Покупателя (Грузополучателя).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  <w:tab/>
              <w:t>Условия оплаты: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>за Уголь, поставленный в период с 01 по 15 число (включительно) месяца поставки, оплата производится до 15 числа (включительно) месяца, следующего после месяца поставки;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ab/>
              <w:t xml:space="preserve">за Уголь, поставленный в период с 16 по последнюю календарную дату месяца поставки (включительно), оплата производится до последнего рабочего дня месяца (включительно), следующего после месяца поставки, 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редставленных оригиналов счетов – фактур на отгруженный уголь или универсальных передаточных документов. 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ой оплаты считается дата списания денежных средств с расчетного счета Покупателя.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  <w:tab/>
              <w:t>Условия доставки: поставка Товара производится железнодорожным транспортом в стандартных, очищенных, вагонах с исправным люковым закрытием, грузоподъемностью не менее 65 тонн, в соответствии с отгрузочными реквизитами, указанными в прилагаемом к настоящему заданию Договоре или в соответствующей Заявке Покупателя.</w:t>
            </w:r>
          </w:p>
          <w:p>
            <w:pPr>
              <w:pStyle w:val="Style21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  <w:tab/>
              <w:t>Адрес доставки: согласно Техническому заданию.</w:t>
            </w:r>
          </w:p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  <w:tab/>
              <w:t>МТР по своим характеристикам должны соответствовать всем требованиям Принципала и удостоверяться сертификатами каче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1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358);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kolgan@pptk-mos.ru  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</w:t>
            </w:r>
          </w:p>
          <w:p>
            <w:pPr>
              <w:pStyle w:val="Style21"/>
              <w:spacing w:before="0" w:after="0"/>
              <w:ind w:left="57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топливообеспечения ДРЗД ОАО «ТГК-1» Салихова Гульнара Загидулловна,  Контактный телефон (812) 901-34-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007 331,09 руб. (без учета НДС)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5 июня 2016</w:t>
            </w:r>
            <w:r>
              <w:rPr>
                <w:rStyle w:val="Style12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июня 2016 до 11:00 (по московскому времени) </w:t>
            </w:r>
          </w:p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3 июн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июн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2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2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22">
    <w:name w:val=" Знак Знак2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azneftetorg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yperlink" Target="http://www.gazneftetorg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8:00Z</dcterms:created>
  <dc:creator>Дмитрий Матюнин</dc:creator>
  <dc:description/>
  <cp:keywords/>
  <dc:language>en-US</dc:language>
  <cp:lastModifiedBy>Владимир С. Колган</cp:lastModifiedBy>
  <cp:lastPrinted>2016-04-29T17:49:00Z</cp:lastPrinted>
  <dcterms:modified xsi:type="dcterms:W3CDTF">2016-06-15T13:10:00Z</dcterms:modified>
  <cp:revision>10</cp:revision>
  <dc:subject/>
  <dc:title>Извещение о проведении запроса предложений</dc:title>
</cp:coreProperties>
</file>