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0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31.05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 xml:space="preserve">выполнить работы по строительству ВОЛС ("последних миль") до ГЭС-9, ГЭС-10, ГЭС-14, ГЭС-16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1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1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строительству ВОЛС ("последних миль") до ГЭС-9, ГЭС-10, ГЭС-14, ГЭС-16</w:t>
            </w:r>
          </w:p>
        </w:tc>
      </w:tr>
      <w:tr>
        <w:trPr>
          <w:trHeight w:val="1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Специалист отдела проведения регламентированных процедур и ответственный за прием конвертов с заявками: Колган Владимир Сергеевич;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диспетчерского и технологического управления филиала «Карельский» ОАО «ТГК-1» - Борискин А.Н.</w:t>
            </w:r>
          </w:p>
          <w:p>
            <w:pPr>
              <w:pStyle w:val="Style21"/>
              <w:tabs>
                <w:tab w:val="clear" w:pos="708"/>
                <w:tab w:val="right" w:pos="5393" w:leader="none"/>
              </w:tabs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8142) 71-38-90</w:t>
              <w:tab/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начальника ООКС ПСДТУиИТ филиала «Невский» ОАО «ТГК-1» - Сычев Е.М.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  </w:t>
            </w:r>
            <w:r>
              <w:rPr>
                <w:color w:val="000000"/>
                <w:sz w:val="22"/>
                <w:szCs w:val="22"/>
              </w:rPr>
              <w:t>(812)-90136-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1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31 мая 2016</w:t>
            </w:r>
            <w:r>
              <w:rPr>
                <w:rStyle w:val="Style12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2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0 июня 2016 до 11:00 (по московскому времени) </w:t>
            </w:r>
          </w:p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0 июн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до 29 июл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2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2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1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09:00Z</dcterms:created>
  <dc:creator>Дмитрий Матюнин</dc:creator>
  <dc:description/>
  <cp:keywords/>
  <dc:language>en-US</dc:language>
  <cp:lastModifiedBy>Владимир С. Колган</cp:lastModifiedBy>
  <dcterms:modified xsi:type="dcterms:W3CDTF">2016-05-31T08:09:00Z</dcterms:modified>
  <cp:revision>6</cp:revision>
  <dc:subject/>
  <dc:title>Извещение о проведении запроса предложений</dc:title>
</cp:coreProperties>
</file>