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17 на определение лучших условий </w:t>
      </w:r>
    </w:p>
    <w:p>
      <w:pPr>
        <w:pStyle w:val="Normal"/>
        <w:ind w:hanging="0"/>
        <w:jc w:val="center"/>
        <w:rPr/>
      </w:pPr>
      <w:r>
        <w:rPr>
          <w:sz w:val="22"/>
          <w:szCs w:val="22"/>
        </w:rPr>
        <w:t xml:space="preserve">поставки Спиралей для подогревателей высокого давления ТЭЦ-15 и ТЭЦ-17 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ТЭЦ-15 и ТЭЦ-17 филиала "Невский" </w:t>
            </w:r>
          </w:p>
          <w:p>
            <w:pPr>
              <w:pStyle w:val="Style35"/>
              <w:spacing w:before="40" w:after="40"/>
              <w:ind w:left="0" w:right="57" w:hanging="0"/>
              <w:rPr>
                <w:sz w:val="22"/>
                <w:szCs w:val="22"/>
              </w:rPr>
            </w:pPr>
            <w:r>
              <w:rPr>
                <w:sz w:val="22"/>
                <w:szCs w:val="22"/>
              </w:rPr>
              <w:t>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пиралей для подогревателей высокого давлени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50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588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t>Поставщик должен обеспечить размещение заказа на изготовление Продукции не позднее 10 календарных дней с момента получения Заявки на постав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17 на определение лучших условий поставки Спиралей для подогревателей высокого давления ТЭЦ-15 и ТЭЦ-17 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17 на определение лучших условий поставки Спиралей для подогревателей высокого давления ТЭЦ-15 и ТЭЦ-17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17 на определение лучших условий поставки Спиралей для подогревателей высокого давления ТЭЦ-15 и ТЭЦ-17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17 на определение лучших условий поставки Спиралей для подогревателей высокого давления ТЭЦ-15 и ТЭЦ-17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17 на определение лучших условий поставки Спиралей для подогревателей высокого давления ТЭЦ-15 и ТЭЦ-17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17 на определение лучших условий поставки Спиралей для подогревателей высокого давления ТЭЦ-15 и ТЭЦ-17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17 на определение лучших условий поставки Спиралей для подогревателей высокого давления ТЭЦ-15 и ТЭЦ-17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06:00Z</dcterms:created>
  <dc:creator>Шлыков Антон Валерьевич</dc:creator>
  <dc:description/>
  <cp:keywords/>
  <dc:language>en-US</dc:language>
  <cp:lastModifiedBy>Альбина Аксенова</cp:lastModifiedBy>
  <cp:lastPrinted>2016-10-06T15:52:00Z</cp:lastPrinted>
  <dcterms:modified xsi:type="dcterms:W3CDTF">2016-10-06T12:52:00Z</dcterms:modified>
  <cp:revision>7</cp:revision>
  <dc:subject/>
  <dc:title>Копия извещения о проведении конкурса</dc:title>
</cp:coreProperties>
</file>