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9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0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ередвижную пожарную мотопомпу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ередвижной пожарной мотопомп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 шт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85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0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июн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6 июн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5 авгус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46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5-20T08:49:00Z</dcterms:modified>
  <cp:revision>3</cp:revision>
  <dc:subject/>
  <dc:title>Извещение о проведении запроса предложений</dc:title>
</cp:coreProperties>
</file>