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9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0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газоанализаторы кислорода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газоанализаторов кисло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8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змерений (далее – СИ), поставляемые на энергопредприятия ОАО «ТГК-1» должны удовлетворять следующим критериям: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момент поставки средства измерений должны быть внесены в Федеральный информационный фонд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 СИ должны поставляться следующие документы: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аспорт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ная, необходимая для эксплуатации документация (руководство по эксплуатации, методика поверки и т.п.)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опия свидетельства об утверждении типа средств измерений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видетельство о первичной поверке или отметка в паспорте о первичной поверке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ертификаты соответствия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ертификат по безопасности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разрешение на применение на опасных промышленных объектах.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документы должны быть представлены на русском языке на бумажном носителе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, поставляемые на энергопредприятия ОАО «ТГК-1» должны быть выпуска не позднее половины межповерочного интерв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25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0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9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46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5-20T07:54:00Z</dcterms:modified>
  <cp:revision>3</cp:revision>
  <dc:subject/>
  <dc:title>Извещение о проведении запроса предложений</dc:title>
</cp:coreProperties>
</file>