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95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0.05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Шкаф сушильный для спецодежды и обуви для нужд филиала "Карельский" ОАО 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шкафа сушильного для спецодежды и обув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10, Республика Карелия, г. Кемь, ул. Энергетиков, д.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05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0 ма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июн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6 июн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5 авгус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07:00Z</dcterms:created>
  <dc:creator>Дмитрий Матюнин</dc:creator>
  <dc:description/>
  <cp:keywords/>
  <dc:language>en-US</dc:language>
  <cp:lastModifiedBy>Ольга А. Лукьянова</cp:lastModifiedBy>
  <dcterms:modified xsi:type="dcterms:W3CDTF">2016-05-20T08:34:00Z</dcterms:modified>
  <cp:revision>3</cp:revision>
  <dc:subject/>
  <dc:title>Извещение о проведении запроса предложений</dc:title>
</cp:coreProperties>
</file>