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88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6.05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приобрести программы HP NNM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программы HP NN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организационным и процедурны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тветственные лица по техническим вопросам от заказчика:</w:t>
            </w:r>
            <w:r>
              <w:rPr>
                <w:b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СОПТС Лавров Александр Александрович,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  тел. (812) 901-36-61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ПСДТУ и ИТ – Малафеев Алексей Виктороы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  тел. (812) 901-36-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6 157 83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6 ма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4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2 ию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9:00Z</dcterms:created>
  <dc:creator>Дмитрий Матюнин</dc:creator>
  <dc:description/>
  <cp:keywords/>
  <dc:language>en-US</dc:language>
  <cp:lastModifiedBy>Анна Мухамедова</cp:lastModifiedBy>
  <dcterms:modified xsi:type="dcterms:W3CDTF">2016-05-16T09:22:00Z</dcterms:modified>
  <cp:revision>6</cp:revision>
  <dc:subject/>
  <dc:title>Извещение о проведении запроса предложений</dc:title>
</cp:coreProperties>
</file>