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3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модернизации ЦОД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Ц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СДТУиИТ филиала «Невский» ОАО «ТГК-1» - Малафеев А.В., +7 (812) 901-36-4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10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3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napToGrid w:val="false"/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napToGrid w:val="false"/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5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5-13T07:54:00Z</dcterms:modified>
  <cp:revision>3</cp:revision>
  <dc:subject/>
  <dc:title>Извещение о проведении запроса предложений</dc:title>
</cp:coreProperties>
</file>