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8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3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>Поставке программно-аппаратных комплексов виртуализации для станций филиала "Невский", "Кольский" и "Карельский" для нужд ОАО "ТГК-1"</w:t>
      </w:r>
      <w:r>
        <w:rPr>
          <w:rFonts w:cs="Times New Roman" w:ascii="Times New Roman" w:hAnsi="Times New Roman"/>
        </w:rPr>
        <w:t>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поставке программно-аппаратных комплексов виртуализации для станций филиала "Невский", "Кольский" и "Карельский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со стороны Заказчика: Директор ПСДТУиИТ филиала «Невский» ОАО «ТГК-1» - Малафеев А.В.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+7 (812) 901-36-4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0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3 ма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3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3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2 ию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1" w:name="ПДатаОбъявленияОНачалеПроцедуры2"/>
            <w:r>
              <w:rPr>
                <w:rFonts w:eastAsia="Times New Roman" w:cs="Times New Roman" w:ascii="Times New Roman" w:hAnsi="Times New Roman"/>
                <w:lang w:eastAsia="ru-RU"/>
              </w:rPr>
              <w:t>13.05.201</w:t>
            </w:r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9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28:00Z</dcterms:created>
  <dc:creator>Дмитрий Матюнин</dc:creator>
  <dc:description/>
  <cp:keywords/>
  <dc:language>en-US</dc:language>
  <cp:lastModifiedBy>Ольга А. Лукьянова</cp:lastModifiedBy>
  <dcterms:modified xsi:type="dcterms:W3CDTF">2016-05-13T07:49:00Z</dcterms:modified>
  <cp:revision>3</cp:revision>
  <dc:subject/>
  <dc:title>Извещение о проведении запроса предложений</dc:title>
</cp:coreProperties>
</file>