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О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изоляторов ИОСК для филиала "Нев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4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 Изоляторы ИОСК для филиала «Невский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: отсрочка платежа 60 календарных дней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5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возможна только после согласования со специалистами ОАО "ТГК-1". В этом случае поставщ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28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5-10T08:41:00Z</dcterms:modified>
  <cp:revision>8</cp:revision>
  <dc:subject/>
  <dc:title/>
</cp:coreProperties>
</file>