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484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13.05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Запасные части системы регулирования САУ ГА (система автоматического управления гидроагрегатов) для нужд филиала "Невский"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Нев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запасных частей системы регулирования САУ ГА (система автоматического управления гидроагрегатов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38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Мухамедова Анна Юрь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8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mukhamed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2 551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13 ма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 мая 2016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3 мая 2016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22 июля 2016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. 17, к.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.05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.05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амедова Анна Юрь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8:39:00Z</dcterms:created>
  <dc:creator>Дмитрий Матюнин</dc:creator>
  <dc:description/>
  <cp:keywords/>
  <dc:language>en-US</dc:language>
  <cp:lastModifiedBy>Анна Мухамедова</cp:lastModifiedBy>
  <dcterms:modified xsi:type="dcterms:W3CDTF">2016-05-13T08:56:00Z</dcterms:modified>
  <cp:revision>4</cp:revision>
  <dc:subject/>
  <dc:title>Извещение о проведении запроса предложений</dc:title>
</cp:coreProperties>
</file>