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0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>выполнить работы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озданию «зонтичной» системы мониторинга ИТ сервисов и связи ОАО «ТГК-1», 2-й этап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созданию «зонтичной» системы мониторинга ИТ сервисов и связи ОАО «ТГК-1», 2-й эта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tabs>
                <w:tab w:val="clear" w:pos="708"/>
                <w:tab w:val="right" w:pos="5393" w:leader="none"/>
              </w:tabs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СДТУиИТ филиала «Невский» ОАО «ТГК-1»-Малафеев Алексей Викто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2) 901-36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5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0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8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2 июл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7:00Z</dcterms:created>
  <dc:creator>Дмитрий Матюнин</dc:creator>
  <dc:description/>
  <cp:keywords/>
  <dc:language>en-US</dc:language>
  <cp:lastModifiedBy>Анна Мухамедова</cp:lastModifiedBy>
  <dcterms:modified xsi:type="dcterms:W3CDTF">2016-05-10T09:53:00Z</dcterms:modified>
  <cp:revision>6</cp:revision>
  <dc:subject/>
  <dc:title>Извещение о проведении запроса предложений</dc:title>
</cp:coreProperties>
</file>