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2/16 на определение лучших условий </w:t>
      </w:r>
    </w:p>
    <w:p>
      <w:pPr>
        <w:pStyle w:val="Normal"/>
        <w:ind w:hanging="0"/>
        <w:jc w:val="center"/>
        <w:rPr/>
      </w:pPr>
      <w:r>
        <w:rPr>
          <w:sz w:val="22"/>
          <w:szCs w:val="22"/>
        </w:rPr>
        <w:t xml:space="preserve">выполнения работ по созданию «зонтичной» системы мониторинга ИТ сервисов и связи ОАО «ТГК-1», 2-й этап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0647750">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1">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2">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3">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4">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5">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6">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7">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8">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59">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60">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0647761">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62">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63">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64">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65">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66">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67">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68">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69">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70">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71">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72">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73">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74">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75">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76">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77">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78">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79">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80">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1">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2">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3">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4">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5">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6">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7">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8">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789">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50647790">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0647791">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0647792">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0647793">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94">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95">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96">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797">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98">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799">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00">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01">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02">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03">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04">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647805">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06">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07">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08">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0647809">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0">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11">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2">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3">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14">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5">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6">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17">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8">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19">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0647820">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1">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2">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23">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4">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5">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26">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7">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28">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29">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0">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31">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2">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3">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34">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5">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6">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37">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38">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50647839">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50647840">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0647841">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50647842">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0647843">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50647844">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45">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46">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47">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48">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49">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50">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50647851">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52">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53">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54">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0647855">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0647856">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0647857">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0647750"/>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0647751"/>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0647752"/>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0647753"/>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0647754"/>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0647755"/>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0647756"/>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0647757"/>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0647758"/>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0647759"/>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0647760"/>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0647761"/>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0647762"/>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0647763"/>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0647764"/>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0647765"/>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0647766"/>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0647767"/>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0647768"/>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0647769"/>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0647770"/>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0647771"/>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0647772"/>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0647773"/>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0647774"/>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0647775"/>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0647776"/>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0647777"/>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0647778"/>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0647779"/>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0647780"/>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0647781"/>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0647782"/>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0647783"/>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0647784"/>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0647785"/>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0647786"/>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0647787"/>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0647788"/>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0647789"/>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0647790"/>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созданию «зонтичной» системы мониторинга ИТ сервисов и связи  ОАО «ТГК-1», 2-й этап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82/16, опубликованным на Официальном сайте www.zakupki.gov.ru, сайте Организатора www.pptk-mos.ru, сайте Заказчика www.tgc1.ru 10.05.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kolgan@pptk-mos.ru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sz w:val="22"/>
                <w:szCs w:val="22"/>
              </w:rPr>
            </w:pPr>
            <w:r>
              <w:rPr>
                <w:sz w:val="22"/>
                <w:szCs w:val="22"/>
              </w:rPr>
              <w:t>Директор ПСДТУиИТ филиала «Невский» ОАО «ТГК-1»-Малафеев Алексей Викторович</w:t>
            </w:r>
          </w:p>
          <w:p>
            <w:pPr>
              <w:pStyle w:val="Style36"/>
              <w:spacing w:before="40" w:after="40"/>
              <w:ind w:left="0" w:right="57" w:hanging="0"/>
              <w:jc w:val="both"/>
              <w:rPr>
                <w:sz w:val="22"/>
                <w:szCs w:val="22"/>
              </w:rPr>
            </w:pPr>
            <w:r>
              <w:rPr>
                <w:sz w:val="22"/>
                <w:szCs w:val="22"/>
              </w:rPr>
              <w:t>Контактный телефон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25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8 ма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8 ма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7.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0647791"/>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0647792"/>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0647793"/>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0647794"/>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0647795"/>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0647796"/>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0647797"/>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0647798"/>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0647799"/>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0647800"/>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0647801"/>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0647802"/>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0647803"/>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0647804"/>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0647805"/>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0647806"/>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0647807"/>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0647808"/>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0647809"/>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0647810"/>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0647811"/>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0647812"/>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0647813"/>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0647814"/>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0647815"/>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0647816"/>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0647817"/>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0647818"/>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0647819"/>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0647820"/>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0647821"/>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0647822"/>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0647823"/>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0647824"/>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0647825"/>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0647826"/>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0647827"/>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0647828"/>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0647829"/>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0647830"/>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0647831"/>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0647832"/>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0647833"/>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0647834"/>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0647835"/>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0647836"/>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0647837"/>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0647838"/>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0647839"/>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0647840"/>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0647841"/>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0647842"/>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0647843"/>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0647844"/>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0647845"/>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0647846"/>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0647847"/>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0647848"/>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0647849"/>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0647850"/>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0647851"/>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0647852"/>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0647853"/>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0647854"/>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0647855"/>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0647856"/>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0647857"/>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482/16 на определение лучших условий выполнения работ по созданию «зонтичной» системы мониторинга ИТ сервисов и связи ОАО «ТГК-1», 2-й этап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2/16 на определение лучших условий выполнения работ по созданию «зонтичной» системы мониторинга ИТ сервисов и связи ОАО «ТГК-1», 2-й этап </w:t>
    </w:r>
  </w:p>
  <w:p>
    <w:pPr>
      <w:pStyle w:val="Normal"/>
      <w:spacing w:lineRule="auto" w:line="240"/>
      <w:ind w:hanging="0"/>
      <w:jc w:val="center"/>
      <w:rPr/>
    </w:pPr>
    <w:r>
      <w:rPr>
        <w:sz w:val="18"/>
        <w:szCs w:val="16"/>
      </w:rPr>
      <w:t>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2/16 на определение лучших условий выполнения работ по созданию «зонтичной» системы мониторинга ИТ сервисов и связи ОАО «ТГК-1», 2-й этап </w:t>
    </w:r>
  </w:p>
  <w:p>
    <w:pPr>
      <w:pStyle w:val="Normal"/>
      <w:spacing w:lineRule="auto" w:line="240"/>
      <w:ind w:hanging="0"/>
      <w:jc w:val="center"/>
      <w:rPr/>
    </w:pPr>
    <w:r>
      <w:rPr>
        <w:sz w:val="18"/>
        <w:szCs w:val="16"/>
      </w:rPr>
      <w:t>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2/16 на определение лучших условий выполнения работ по созданию «зонтичной» системы мониторинга ИТ сервисов и связи ОАО «ТГК-1», 2-й этап </w:t>
    </w:r>
  </w:p>
  <w:p>
    <w:pPr>
      <w:pStyle w:val="Normal"/>
      <w:spacing w:lineRule="auto" w:line="240"/>
      <w:ind w:hanging="0"/>
      <w:jc w:val="center"/>
      <w:rPr/>
    </w:pPr>
    <w:r>
      <w:rPr>
        <w:sz w:val="18"/>
        <w:szCs w:val="16"/>
      </w:rPr>
      <w:t>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17:00Z</dcterms:created>
  <dc:creator>Шлыков Антон Валерьевич</dc:creator>
  <dc:description/>
  <cp:keywords/>
  <dc:language>en-US</dc:language>
  <cp:lastModifiedBy>Анна Мухамедова</cp:lastModifiedBy>
  <dcterms:modified xsi:type="dcterms:W3CDTF">2016-05-10T09:52:00Z</dcterms:modified>
  <cp:revision>9</cp:revision>
  <dc:subject/>
  <dc:title>Копия извещения о проведении конкурса</dc:title>
</cp:coreProperties>
</file>