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sz w:val="22"/>
          <w:szCs w:val="22"/>
        </w:rPr>
      </w:pPr>
      <w:r>
        <w:rPr>
          <w:sz w:val="22"/>
          <w:szCs w:val="22"/>
        </w:rPr>
        <w:t xml:space="preserve">об открытом одноэтапном запросе предложений №476/16 на определение лучших условий </w:t>
      </w:r>
    </w:p>
    <w:p>
      <w:pPr>
        <w:pStyle w:val="Normal"/>
        <w:ind w:hanging="0"/>
        <w:jc w:val="center"/>
        <w:rPr/>
      </w:pPr>
      <w:r>
        <w:rPr>
          <w:sz w:val="22"/>
          <w:szCs w:val="22"/>
        </w:rPr>
        <w:t xml:space="preserve">поставки прицепа пескоразбрасывателя – грузоподъемность 5 тн., вместимость 3 м³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11937740"/>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11937741"/>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11937742"/>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11937743"/>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11937744"/>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11937745"/>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11937746"/>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11937747"/>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11937748"/>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11937749"/>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11937750"/>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11937751"/>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11937752"/>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11937753"/>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11937754"/>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11937755"/>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11937756"/>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11937757"/>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11937758"/>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11937759"/>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11937760"/>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11937761"/>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11937762"/>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11937763"/>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11937764"/>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11937765"/>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11937766"/>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11937767"/>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11937768"/>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11937769"/>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рицепа пескоразбрасывателя – грузоподъемность 5 тн., вместимость 3 м³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76/16, опубликованным на Официальном сайте www.zakupki.gov.ru, сайте Организатора www.pptk-mos.ru, сайте Заказчика www.tgc1.ru 05.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Контактное лицо по техническим вопросам - Специалист отдела проведения регламентированных процедур: Лукьянова Ольга Александровна</w:t>
            </w:r>
          </w:p>
          <w:p>
            <w:pPr>
              <w:pStyle w:val="Style35"/>
              <w:rPr>
                <w:sz w:val="22"/>
                <w:szCs w:val="22"/>
              </w:rPr>
            </w:pPr>
            <w:r>
              <w:rPr>
                <w:sz w:val="22"/>
                <w:szCs w:val="22"/>
              </w:rPr>
              <w:t>Контактный телефон - (495) 646-80-27 (доб.) 396;</w:t>
            </w:r>
          </w:p>
          <w:p>
            <w:pPr>
              <w:pStyle w:val="Style35"/>
              <w:rPr>
                <w:sz w:val="22"/>
                <w:szCs w:val="22"/>
              </w:rPr>
            </w:pPr>
            <w:r>
              <w:rPr>
                <w:sz w:val="22"/>
                <w:szCs w:val="22"/>
              </w:rPr>
              <w:t xml:space="preserve">Электронная почта – olukyanova@pptk-mos.ru </w:t>
            </w:r>
          </w:p>
          <w:p>
            <w:pPr>
              <w:pStyle w:val="Style35"/>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5"/>
              <w:rPr>
                <w:sz w:val="22"/>
                <w:szCs w:val="22"/>
              </w:rPr>
            </w:pPr>
            <w:r>
              <w:rPr>
                <w:sz w:val="22"/>
                <w:szCs w:val="22"/>
              </w:rPr>
              <w:t xml:space="preserve">Колган Владимир Сергеевич; </w:t>
            </w:r>
          </w:p>
          <w:p>
            <w:pPr>
              <w:pStyle w:val="Style35"/>
              <w:rPr>
                <w:sz w:val="22"/>
                <w:szCs w:val="22"/>
              </w:rPr>
            </w:pPr>
            <w:r>
              <w:rPr>
                <w:sz w:val="22"/>
                <w:szCs w:val="22"/>
              </w:rPr>
              <w:t>Контактный телефон  (495) 646-80-27 доб.: 357</w:t>
            </w:r>
          </w:p>
          <w:p>
            <w:pPr>
              <w:pStyle w:val="Style35"/>
              <w:rPr>
                <w:sz w:val="22"/>
                <w:szCs w:val="22"/>
              </w:rPr>
            </w:pPr>
            <w:r>
              <w:rPr>
                <w:sz w:val="22"/>
                <w:szCs w:val="22"/>
              </w:rPr>
              <w:t xml:space="preserve">Электронная почта – kolgan@pptk-mos.ru  </w:t>
            </w:r>
          </w:p>
          <w:p>
            <w:pPr>
              <w:pStyle w:val="Style35"/>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rPr>
                <w:sz w:val="22"/>
                <w:szCs w:val="22"/>
              </w:rPr>
            </w:pPr>
            <w:r>
              <w:rPr>
                <w:sz w:val="22"/>
                <w:szCs w:val="22"/>
              </w:rPr>
              <w:t xml:space="preserve">Контактное лицо со стороны заказчика: За организационные вопросы – Элькин Игорь Борисович, тел: (812) 901-31-89; </w:t>
            </w:r>
          </w:p>
          <w:p>
            <w:pPr>
              <w:pStyle w:val="Style35"/>
              <w:spacing w:before="40" w:after="40"/>
              <w:ind w:left="0" w:right="57" w:hanging="0"/>
              <w:jc w:val="both"/>
              <w:rPr>
                <w:sz w:val="22"/>
                <w:szCs w:val="22"/>
              </w:rPr>
            </w:pPr>
            <w:r>
              <w:rPr>
                <w:sz w:val="22"/>
                <w:szCs w:val="22"/>
              </w:rPr>
              <w:t>За технические вопросы – Нурдинов Алексей Ранасович, т. (8142)71-38-10</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5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0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0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5.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11937770"/>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11937771"/>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11937772"/>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11937773"/>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11937774"/>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11937775"/>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11937776"/>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11937777"/>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11937778"/>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11937779"/>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11937780"/>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11937781"/>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11937782"/>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83"/>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11937784"/>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11937785"/>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5.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5.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76/16 на определение лучших условий поставки прицепа пескоразбрасывателя – грузоподъемность 5 тн., вместимость 3 м³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6/16 на определение лучших условий поставки прицепа пескоразбрасывателя – грузоподъемность 5 тн., вместимость 3 м³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6/16 на определение лучших условий поставки прицепа пескоразбрасывателя – грузоподъемность 5 тн., вместимость 3 м³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6/16 на определение лучших условий поставки прицепа пескоразбрасывателя – грузоподъемность 5 тн., вместимость 3 м³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6/16 на определение лучших условий поставки прицепа пескоразбрасывателя – грузоподъемность 5 тн., вместимость 3 м³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6/16 на определение лучших условий поставки прицепа пескоразбрасывателя – грузоподъемность 5 тн., вместимость 3 м³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6/16 на определение лучших условий поставки прицепа пескоразбрасывателя – грузоподъемность 5 тн., вместимость 3 м³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49:00Z</dcterms:created>
  <dc:creator>Шлыков Антон Валерьевич</dc:creator>
  <dc:description/>
  <cp:keywords/>
  <dc:language>en-US</dc:language>
  <cp:lastModifiedBy>Ольга А. Лукьянова</cp:lastModifiedBy>
  <dcterms:modified xsi:type="dcterms:W3CDTF">2016-05-05T08:39:00Z</dcterms:modified>
  <cp:revision>4</cp:revision>
  <dc:subject/>
  <dc:title>Копия извещения о проведении конкурса</dc:title>
</cp:coreProperties>
</file>