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74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9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Реконструкции инфраструктуры ЦОД ТЭЦ-15, ТЭЦ-17 филиала «Невский»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реконструкции инфраструктуры ЦОД ТЭЦ-15, ТЭЦ-17 филиала «Невск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лица по техническим вопросам со стороны Заказчика: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С.А., ведущий специалист, (812) 901-3239,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пенко Н.В., начальник центра внедрения (812) 901-444,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н С.А., ведущий специалист, (812) 901-326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6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9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2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2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01 июл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26:00Z</dcterms:created>
  <dc:creator>Дмитрий Матюнин</dc:creator>
  <dc:description/>
  <cp:keywords/>
  <dc:language>en-US</dc:language>
  <cp:lastModifiedBy>Ольга А. Лукьянова</cp:lastModifiedBy>
  <dcterms:modified xsi:type="dcterms:W3CDTF">2016-04-29T07:30:00Z</dcterms:modified>
  <cp:revision>3</cp:revision>
  <dc:subject/>
  <dc:title>Извещение о проведении запроса предложений</dc:title>
</cp:coreProperties>
</file>