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472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26.04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Погрузчик вилочный г/п 5 т для нужд ТЭЦ-7 филиала "Невский" О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ЭЦ-7 филиала "Невский" О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погрузчика вилочного г/п 5 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1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еостровская ТЭЦ филиала «Невский» ОАО «ТГК-1», г.Санкт-Петербург, В.О., Кожевенная линия д.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Лукьянова Ольга Александро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96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olukyano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  <w:p>
            <w:pPr>
              <w:pStyle w:val="Style22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е лицо по техническим вопросам от заказчика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дин Алексей Анатольевич, 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актный телефон. (812) 901-47-9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2 000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26 апрел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 мая 2016 до 15:3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16 мая 2016 в 15:3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01 июля 2016, по адресу - 197198 </w:t>
            </w:r>
            <w:r>
              <w:rPr>
                <w:bCs/>
                <w:sz w:val="22"/>
                <w:szCs w:val="22"/>
              </w:rPr>
              <w:t xml:space="preserve">г. Санкт-Петербург, пр. Добролюбова, д. 16, корп. 2, литер А/ </w:t>
            </w:r>
            <w:r>
              <w:rPr>
                <w:sz w:val="22"/>
                <w:szCs w:val="22"/>
              </w:rPr>
              <w:t>121357, г. Москва, ул. Верейская, д. 17, к. 850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.04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.04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кьянова Ольга Александро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1:43:00Z</dcterms:created>
  <dc:creator>Дмитрий Матюнин</dc:creator>
  <dc:description/>
  <cp:keywords/>
  <dc:language>en-US</dc:language>
  <cp:lastModifiedBy>Ольга А. Лукьянова</cp:lastModifiedBy>
  <dcterms:modified xsi:type="dcterms:W3CDTF">2016-04-26T11:58:00Z</dcterms:modified>
  <cp:revision>4</cp:revision>
  <dc:subject/>
  <dc:title>Извещение о проведении запроса предложений</dc:title>
</cp:coreProperties>
</file>