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71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3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 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Расходные материалы, запчасти для ПК и оргтехники. Поставить оборудование, не требующее монтажа: Лот №1 - Расходные материалы для оргтехники для нужд филиала "Невский" ОАО "ТГК-1", Лот №2 - Расходные материалы, запчасти для ПК. Поставка оборудования, не требующего монтажа, стоимостью менее 40 000 руб. для нужд филиала "Невский" ОАО "ТГК-1", Лот №3 - Расходные материалы, запчасти для ПК и оргтехники. Поставка оборудования, не требующего монтажа, стоимостью менее 40 000 руб. для нужд филиала "Карельский" ОАО "ТГК-1", Лот №4 - Расходные материалы, запчасти для ПК и оргтехники. Поставка оборудования, не требующего монтажа, стоимостью менее 40 000 руб.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 д. 17, кабинет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>Филиалы Заказчика, для нужд которых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- Филиал "Невский" ОАО "ТГК-1", Лот №2 - Филиал "Невский" ОАО "ТГК-1", Лот №3 - Филиал "Карельский" ОАО "ТГК-1", Лот №4 - 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расходных материалов, запчастей для ПК и оргтехники. Поставка оборудования, не требующего монтажа: Лот №1 - Расходные материалы для  оргтехники для нужд филиала "Невский" ОАО "ТГК-1", Лот №2 - Расходные материалы, запчасти для ПК. Поставка оборудования, не требующего монтажа, стоимостью менее 40 000 руб. для нужд филиала "Невский" ОАО "ТГК-1", Лот №3 - Расходные материалы, запчасти для ПК и оргтехники. Поставка оборудования, не требующего монтажа, стоимостью менее 40 000 руб. для нужд филиала "Карельский" ОАО "ТГК-1", Лот №4 - Расходные материалы, запчасти для ПК и оргтехники. Поставка оборудования, не требующего монтажа, стоимостью менее 40 000 руб. для нужд филиала "Кольский" ОАО "ТГК-1"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ставки: Лот №1 - 753 шт., Лот №2 - 1795 шт., Лот №3 - 71 шт., Лот №4 - 411 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Жутов Иван Сергее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) 36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zhut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Лот №1 - 3 41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 271 000,00 руб. (без учета НДС),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365 000,00 руб. (без учета НДС),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1 059 34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 декабря 2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декабря 2015 до 15:30 (по московскому времени) включительно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1 декабря 2015 до 15:30 (по московскому времени)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1 декабря 2015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Место нахождения, почтовый адрес: 121357, г. Москва, ул. Верейская, д.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тов Иван Сергее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sz w:val="18"/>
        <w:szCs w:val="18"/>
        <w:u w:val="single"/>
      </w:rPr>
    </w:pPr>
    <w:r>
      <w:rPr>
        <w:sz w:val="18"/>
        <w:szCs w:val="18"/>
        <w:u w:val="single"/>
      </w:rPr>
      <w:t>121357, г. Москва, ул. Верейская, 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23:00Z</dcterms:created>
  <dc:creator>Дмитрий Матюнин</dc:creator>
  <dc:description/>
  <cp:keywords/>
  <dc:language>en-US</dc:language>
  <cp:lastModifiedBy>Иван С. Жутов</cp:lastModifiedBy>
  <dcterms:modified xsi:type="dcterms:W3CDTF">2015-12-03T14:47:00Z</dcterms:modified>
  <cp:revision>9</cp:revision>
  <dc:subject/>
  <dc:title>Извещение о проведении запроса предложений</dc:title>
</cp:coreProperties>
</file>