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7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6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Внедрению системы конфигурирования бизнес-процессов. Контролю задач и поручений, редактор бизнес-процессов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внедрению системы конфигурирования бизнес-процессов. Контроль задач и поручений, редактор бизнес-процес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 — Специалист управления проведения регламентированных процедур и ответственный за прием конвертов с заявками: Колган Владимир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лица со стороны Заказчика: 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С.А., ведущий специалист, (812) 901-3239,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енко Н.В., начальник центра внедрения (812) 901-3444,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н С.А., ведущий специалист, (812) 901-326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6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6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06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6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01 июл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30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6T14:36:00Z</dcterms:modified>
  <cp:revision>3</cp:revision>
  <dc:subject/>
  <dc:title>Извещение о проведении запроса предложений</dc:title>
</cp:coreProperties>
</file>