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69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30.11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 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Оборудование, не требующее монтажа, для организации новых рабочих мест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 д. 17, кабинет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оборудования, не требующего монтажа, для организации новых рабочих ме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87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Растоскуева Наталья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rastosky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115 5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ноября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9 февра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Место нахождения, почтовый адрес: 121357, г. Москва, ул. Верейская, д.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скуева Наталья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  <w:t>121357, г. Москва, ул. Верейская, 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23:00Z</dcterms:created>
  <dc:creator>Дмитрий Матюнин</dc:creator>
  <dc:description/>
  <cp:keywords/>
  <dc:language>en-US</dc:language>
  <cp:lastModifiedBy>Наталья А. Растоскуева</cp:lastModifiedBy>
  <dcterms:modified xsi:type="dcterms:W3CDTF">2015-11-30T10:23:00Z</dcterms:modified>
  <cp:revision>6</cp:revision>
  <dc:subject/>
  <dc:title>Извещение о проведении запроса предложений</dc:title>
</cp:coreProperties>
</file>