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66/16 на определение лучших условий </w:t>
      </w:r>
    </w:p>
    <w:p>
      <w:pPr>
        <w:pStyle w:val="Normal"/>
        <w:ind w:hanging="0"/>
        <w:jc w:val="center"/>
        <w:rPr/>
      </w:pPr>
      <w:r>
        <w:rPr>
          <w:sz w:val="22"/>
          <w:szCs w:val="22"/>
        </w:rPr>
        <w:t xml:space="preserve">поставки климатической техники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лиматической техники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7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66/16, опубликованным на Официальном сайте www.zakupki.gov.ru, сайте Организатора www.pptk-mos.ru, сайте Заказчика www.tgc1.ru 26.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4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6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6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6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01.07.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Дата изготовления продукции – не ранее 2015</w:t>
            </w:r>
          </w:p>
          <w:p>
            <w:pPr>
              <w:pStyle w:val="Style35"/>
              <w:spacing w:before="0" w:after="0"/>
              <w:ind w:left="0" w:right="57" w:hanging="0"/>
              <w:rPr>
                <w:sz w:val="22"/>
                <w:szCs w:val="22"/>
              </w:rPr>
            </w:pPr>
            <w:r>
              <w:rPr>
                <w:sz w:val="22"/>
                <w:szCs w:val="22"/>
              </w:rPr>
              <w:t>Особые условия: Цена продукции должна включать все расходы по упаковке, включая стоимость тары, отгрузке и транспортировке продукции до склада грузополучателя, а также стоимость монтажных, пусконаладочных работ и расходны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5"/>
      <w:bookmarkEnd w:id="244"/>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6.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66/16 на определение лучших условий поставки климатической техники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6/16 на определение лучших условий поставки климатической техники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6/16 на определение лучших условий поставки климатической техники для нужд филиала "Нев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6/16 на определение лучших условий поставки климатической техники для нужд филиала "Нев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6/16 на определение лучших условий поставки климатической техники для нужд филиала "Нев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6/16 на определение лучших условий поставки климатической техники для нужд филиала "Нев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66/16 на определение лучших условий поставки климатической техники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37:00Z</dcterms:created>
  <dc:creator>Шлыков Антон Валерьевич</dc:creator>
  <dc:description/>
  <cp:keywords/>
  <dc:language>en-US</dc:language>
  <cp:lastModifiedBy>Светлана Воробьева</cp:lastModifiedBy>
  <dcterms:modified xsi:type="dcterms:W3CDTF">2016-04-26T07:49:00Z</dcterms:modified>
  <cp:revision>3</cp:revision>
  <dc:subject/>
  <dc:title>Копия извещения о проведении конкурса</dc:title>
</cp:coreProperties>
</file>