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6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6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лиматическую технику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лиматической тех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7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5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: Цена продукции должна включать все расходы по упаковке, включая стоимость тары, отгрузке и транспортировке продукции до склада грузополучателя, а также стоимость монтажных, пусконаладочных работ и расходных материа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6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6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1 июл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37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6T07:47:00Z</dcterms:modified>
  <cp:revision>3</cp:revision>
  <dc:subject/>
  <dc:title>Извещение о проведении запроса предложений</dc:title>
</cp:coreProperties>
</file>