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одонагреватель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одонагрев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Петрозаводск, ул.Пограничная, д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3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2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5T15:06:00Z</dcterms:modified>
  <cp:revision>3</cp:revision>
  <dc:subject/>
  <dc:title>Извещение о проведении запроса предложений</dc:title>
</cp:coreProperties>
</file>