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плектующие для ремонта турбины Т-123/130-130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лектующих для ремонта турбины Т-123/130-13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8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08, г. Санкт-Петербург, ул. Жукова, д. 26, ТЭЦ-17 филиала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87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1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5T14:26:00Z</dcterms:modified>
  <cp:revision>3</cp:revision>
  <dc:subject/>
  <dc:title>Извещение о проведении запроса предложений</dc:title>
</cp:coreProperties>
</file>