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6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лабораторное оборудование:  Лот №1 - Видеоэндоскоп для нужд филиала "Невский" ОАО "ТГК-1", Лот №2 - Бидистилятор для нужд филиала "Карельский" ОАО "ТГК-1", Лот №3 - Магнитопорошковый дефектоскоп для нужд филиала "Карельский" ОАО "ТГК-1", Лот №4 - Колориметр фотоэлектрический концентрационный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арельский" ОАО "ТГК-1", Лот №3 - Филиал "Карельский" ОАО "ТГК-1", Лот №4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лабораторного оборудования: Лот №1 - Видеоэндоскоп, Лот №2 - Бидистилятор, Лот №3 - Магнитопорошковый дефектоскоп, Лот №4 - Колориметр фотоэлектрический концентрационны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шт., Лот №2 - 1 шт., Лот №3 - 1 шт., Лот №4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48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7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41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9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3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0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5T14:09:00Z</dcterms:modified>
  <cp:revision>3</cp:revision>
  <dc:subject/>
  <dc:title>Извещение о проведении запроса предложений</dc:title>
</cp:coreProperties>
</file>