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Модернизации системы НСИ. Внедрение системы НСИ контрагентов 1С:Документооборот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системы НСИ. Внедрение системы НСИ контрагентов 1С:Документообор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тин С.В., ведущий специалист, (812) 901-3664,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Н.В., начальник центра внедрения (812) 901-3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5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01 ию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6T07:24:00Z</dcterms:modified>
  <cp:revision>3</cp:revision>
  <dc:subject/>
  <dc:title>Извещение о проведении запроса предложений</dc:title>
</cp:coreProperties>
</file>