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1/16 на определение лучших условий </w:t>
      </w:r>
    </w:p>
    <w:p>
      <w:pPr>
        <w:pStyle w:val="Normal"/>
        <w:ind w:hanging="0"/>
        <w:jc w:val="center"/>
        <w:rPr/>
      </w:pPr>
      <w:r>
        <w:rPr>
          <w:sz w:val="22"/>
          <w:szCs w:val="22"/>
        </w:rPr>
        <w:t xml:space="preserve">выполнения работ по модернизации системы НСИ. Внедрение системы НСИ контрагентов 1С:Документооборот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9429677">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78">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79">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0">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2">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3">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4">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5">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6">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687">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9429688">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89">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90">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691">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2">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3">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4">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5">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6">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7">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8">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699">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0">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1">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2">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3">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4">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05">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06">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07">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08">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09">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0">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1">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2">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3">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4">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5">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16">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49429717">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9429718">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429719">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429720">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21">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2">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3">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24">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5">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6">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27">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8">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29">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30">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31">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429732">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33">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34">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35">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429736">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37">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38">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39">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0">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41">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2">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3">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44">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5">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6">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429747">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8">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49">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50">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1">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2">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53">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4">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5">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56">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7">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58">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59">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60">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61">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62">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63">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64">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65">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49429766">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49429767">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429768">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49429769">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429770">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49429771">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72">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73">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74">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75">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76">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77">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49429778">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79">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80">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81">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429782">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429783">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9429784">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9429677"/>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9429678"/>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9429679"/>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9429680"/>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9429681"/>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9429682"/>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9429683"/>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9429684"/>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9429685"/>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9429686"/>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9429687"/>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9429688"/>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9429689"/>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9429690"/>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9429691"/>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9429692"/>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9429693"/>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9429694"/>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9429695"/>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9429696"/>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9429697"/>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9429698"/>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9429699"/>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9429700"/>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9429701"/>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9429702"/>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9429703"/>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9429704"/>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9429705"/>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9429706"/>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9429707"/>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9429708"/>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9429709"/>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9429710"/>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9429711"/>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9429712"/>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9429713"/>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9429714"/>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9429715"/>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9429716"/>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9429717"/>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модернизации системы НСИ. Внедрение системы НСИ контрагентов 1С:Документооборо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61/16, опубликованным на Официальном сайте www.zakupki.gov.ru, сайте Организатора www.pptk-mos.ru, сайте Заказчика www.tgc1.ru 26.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Ракитин С.В., ведущий специалист, (812) 901-3664,</w:t>
            </w:r>
          </w:p>
          <w:p>
            <w:pPr>
              <w:pStyle w:val="Style36"/>
              <w:ind w:left="0" w:right="57" w:hanging="0"/>
              <w:rPr>
                <w:sz w:val="22"/>
                <w:szCs w:val="22"/>
              </w:rPr>
            </w:pPr>
            <w:r>
              <w:rPr>
                <w:sz w:val="22"/>
                <w:szCs w:val="22"/>
              </w:rPr>
              <w:t>Остапенко Н.В., начальник центра внедрения (812) 901-3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25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6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01.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9429718"/>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9429719"/>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9429720"/>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9429721"/>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9429722"/>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9429723"/>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9429724"/>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9429725"/>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9429726"/>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9429727"/>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9429728"/>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9429729"/>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9429730"/>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9429731"/>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9429732"/>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9429733"/>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9429734"/>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9429735"/>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9429736"/>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9429737"/>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9429738"/>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9429739"/>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9429740"/>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9429741"/>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9429742"/>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9429743"/>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9429744"/>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9429745"/>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9429746"/>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9429747"/>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9429748"/>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9429749"/>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9429750"/>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9429751"/>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9429752"/>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9429753"/>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9429754"/>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9429755"/>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9429756"/>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9429757"/>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9429758"/>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9429759"/>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9429760"/>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9429761"/>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9429762"/>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9429763"/>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9429764"/>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9429765"/>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9429766"/>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9429767"/>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9429768"/>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9429769"/>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9429770"/>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9429771"/>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9429772"/>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9429773"/>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9429774"/>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9429775"/>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9429776"/>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9429777"/>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9429778"/>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9429779"/>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9429780"/>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9429781"/>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9429782"/>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9429783"/>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9429784"/>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61/16 на определение лучших условий выполнения работ по модернизации системы НСИ. Внедрение системы НСИ контрагентов 1С:Документооборот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1/16 на определение лучших условий выполнения работ по модернизации системы НСИ. Внедрение системы НСИ контрагентов 1С:Документооборот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1/16 на определение лучших условий выполнения работ по модернизации системы НСИ. Внедрение системы НСИ контрагентов 1С:Документооборот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1/16 на определение лучших условий выполнения работ по модернизации системы НСИ. Внедрение системы НСИ контрагентов 1С:Документооборот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18:00Z</dcterms:created>
  <dc:creator>Шлыков Антон Валерьевич</dc:creator>
  <dc:description/>
  <cp:keywords/>
  <dc:language>en-US</dc:language>
  <cp:lastModifiedBy>Светлана Воробьева</cp:lastModifiedBy>
  <dcterms:modified xsi:type="dcterms:W3CDTF">2016-04-26T07:27:00Z</dcterms:modified>
  <cp:revision>3</cp:revision>
  <dc:subject/>
  <dc:title>Копия извещения о проведении конкурса</dc:title>
</cp:coreProperties>
</file>