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60/16 на определение лучших условий </w:t>
      </w:r>
    </w:p>
    <w:p>
      <w:pPr>
        <w:pStyle w:val="Normal"/>
        <w:ind w:hanging="0"/>
        <w:jc w:val="center"/>
        <w:rPr/>
      </w:pPr>
      <w:r>
        <w:rPr>
          <w:sz w:val="22"/>
          <w:szCs w:val="22"/>
        </w:rPr>
        <w:t xml:space="preserve">поставки Электроинструмента:  Лот №1 - Сварочный инвертор для нужд филиала "Невский" ОАО "ТГК-1", Лот №2 - Перфоратор комбинированный для нужд филиала "Карельский" ОАО "ТГК-1", Лот №3 - Трубогиб для нужд филиала "Карельский" ОАО "ТГК-1", Лот №4 - Опрессовщик электрический для нужд 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50</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ОАО "ТГК-1", Лот №2 - Филиал "Карельский" ОАО "ТГК-1", Лот №3 - Филиал "Карельский" ОАО "ТГК-1", Лот №4 - Филиал "Каре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оставка сварочного инвертора: </w:t>
            </w:r>
          </w:p>
          <w:p>
            <w:pPr>
              <w:pStyle w:val="Style35"/>
              <w:ind w:left="0" w:right="57" w:hanging="0"/>
              <w:rPr>
                <w:sz w:val="22"/>
                <w:szCs w:val="22"/>
              </w:rPr>
            </w:pPr>
            <w:r>
              <w:rPr>
                <w:sz w:val="22"/>
                <w:szCs w:val="22"/>
              </w:rPr>
              <w:t xml:space="preserve">Лот №1 - Сварочный инвертор, </w:t>
            </w:r>
          </w:p>
          <w:p>
            <w:pPr>
              <w:pStyle w:val="Style35"/>
              <w:ind w:left="0" w:right="57" w:hanging="0"/>
              <w:rPr>
                <w:sz w:val="22"/>
                <w:szCs w:val="22"/>
              </w:rPr>
            </w:pPr>
            <w:r>
              <w:rPr>
                <w:sz w:val="22"/>
                <w:szCs w:val="22"/>
              </w:rPr>
              <w:t xml:space="preserve">Лот №2 - Перфоратор комбинированный, Лот №3 - Трубогиб, </w:t>
            </w:r>
          </w:p>
          <w:p>
            <w:pPr>
              <w:pStyle w:val="Style35"/>
              <w:spacing w:before="40" w:after="40"/>
              <w:ind w:left="0" w:right="57" w:hanging="0"/>
              <w:rPr>
                <w:sz w:val="22"/>
                <w:szCs w:val="22"/>
              </w:rPr>
            </w:pPr>
            <w:r>
              <w:rPr>
                <w:sz w:val="22"/>
                <w:szCs w:val="22"/>
              </w:rPr>
              <w:t>Лот №4 - Опрессовщик электрически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1 шт., Лот №2 - 1 шт., Лот №3 - 1 компл.., Лот №4 - 1 компл..,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60/16, опубликованным на Официальном сайте www.zakupki.gov.ru, сайте Организатора www.pptk-mos.ru, сайте Заказчика www.tgc1.ru 25.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95 000,00 руб. (без учета НДС)</w:t>
            </w:r>
          </w:p>
          <w:p>
            <w:pPr>
              <w:pStyle w:val="Style35"/>
              <w:spacing w:before="0" w:after="0"/>
              <w:ind w:left="0" w:right="57" w:hanging="0"/>
              <w:rPr>
                <w:sz w:val="22"/>
                <w:szCs w:val="22"/>
              </w:rPr>
            </w:pPr>
            <w:r>
              <w:rPr>
                <w:sz w:val="22"/>
                <w:szCs w:val="22"/>
              </w:rPr>
              <w:t>Лот №2 - 85 000,00 руб. (без учета НДС)</w:t>
            </w:r>
          </w:p>
          <w:p>
            <w:pPr>
              <w:pStyle w:val="Style35"/>
              <w:spacing w:before="0" w:after="0"/>
              <w:ind w:left="0" w:right="57" w:hanging="0"/>
              <w:rPr>
                <w:sz w:val="22"/>
                <w:szCs w:val="22"/>
              </w:rPr>
            </w:pPr>
            <w:r>
              <w:rPr>
                <w:sz w:val="22"/>
                <w:szCs w:val="22"/>
              </w:rPr>
              <w:t>Лот №3 - 49 000,00 руб. (без учета НДС)</w:t>
            </w:r>
          </w:p>
          <w:p>
            <w:pPr>
              <w:pStyle w:val="Style35"/>
              <w:spacing w:before="0" w:after="0"/>
              <w:ind w:left="0" w:right="57" w:hanging="0"/>
              <w:rPr>
                <w:sz w:val="22"/>
                <w:szCs w:val="22"/>
              </w:rPr>
            </w:pPr>
            <w:r>
              <w:rPr>
                <w:sz w:val="22"/>
                <w:szCs w:val="22"/>
              </w:rPr>
              <w:t>Лот №4 - 90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5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3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3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4.06.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2" w:name="__RefHeading___Toc411937785"/>
      <w:bookmarkEnd w:id="242"/>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5.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5.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0/16 на определение лучших условий поставки Электроинструмента:  Лот №1 - Сварочный инвертор для нужд филиала "Невский" ОАО "ТГК-1", Лот №2 - Перфоратор комбинированный для нужд филиала "Карельский" ОАО "ТГК-1", Лот №3 - Трубогиб для нужд филиала "Карельский" ОАО "ТГК-1", Лот №4 - Опрессовщик электрический для нужд 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0/16 на определение лучших условий поставки Электроинструмента:  Лот №1 - Сварочный инвертор для нужд филиала "Невский" ОАО "ТГК-1", Лот №2 - Перфоратор комбинированный для нужд филиала "Карельский" ОАО "ТГК-1", Лот №3 - Трубогиб для нужд филиала "Карельский" ОАО "ТГК-1", Лот №4 - Опрессовщик электрический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0/16 на определение лучших условий поставки Электроинструмента:  Лот №1 - Сварочный инвертор для нужд филиала "Невский" ОАО "ТГК-1", Лот №2 - Перфоратор комбинированный для нужд филиала "Карельский" ОАО "ТГК-1", Лот №3 - Трубогиб для нужд филиала "Карельский" ОАО "ТГК-1", Лот №4 - Опрессовщик электрический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0/16 на определение лучших условий поставки Электроинструмента:  Лот №1 - Сварочный инвертор для нужд филиала "Невский" ОАО "ТГК-1", Лот №2 - Перфоратор комбинированный для нужд филиала "Карельский" ОАО "ТГК-1", Лот №3 - Трубогиб для нужд филиала "Карельский" ОАО "ТГК-1", Лот №4 - Опрессовщик электрический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0/16 на определение лучших условий поставки Электроинструмента:  Лот №1 - Сварочный инвертор для нужд филиала "Невский" ОАО "ТГК-1", Лот №2 - Перфоратор комбинированный для нужд филиала "Карельский" ОАО "ТГК-1", Лот №3 - Трубогиб для нужд филиала "Карельский" ОАО "ТГК-1", Лот №4 - Опрессовщик электрический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0/16 на определение лучших условий поставки Электроинструмента:  Лот №1 - Сварочный инвертор для нужд филиала "Невский" ОАО "ТГК-1", Лот №2 - Перфоратор комбинированный для нужд филиала "Карельский" ОАО "ТГК-1", Лот №3 - Трубогиб для нужд филиала "Карельский" ОАО "ТГК-1", Лот №4 - Опрессовщик электрический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0/16 на определение лучших условий поставки Электроинструмента:  Лот №1 - Сварочный инвертор для нужд филиала "Невский" ОАО "ТГК-1", Лот №2 - Перфоратор комбинированный для нужд филиала "Карельский" ОАО "ТГК-1", Лот №3 - Трубогиб для нужд филиала "Карельский" ОАО "ТГК-1", Лот №4 - Опрессовщик электрический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2:52:00Z</dcterms:created>
  <dc:creator>Шлыков Антон Валерьевич</dc:creator>
  <dc:description/>
  <cp:keywords/>
  <dc:language>en-US</dc:language>
  <cp:lastModifiedBy>Светлана Воробьева</cp:lastModifiedBy>
  <dcterms:modified xsi:type="dcterms:W3CDTF">2016-04-25T13:17:00Z</dcterms:modified>
  <cp:revision>3</cp:revision>
  <dc:subject/>
  <dc:title>Копия извещения о проведении конкурса</dc:title>
</cp:coreProperties>
</file>