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ктроинструменты:  Лот №1 - Сварочный инвертор для нужд филиала "Невский" ОАО "ТГК-1", Лот №2 - Перфоратор комбинированный для нужд филиала "Карельский" ОАО "ТГК-1", Лот №3 - Трубогиб для нужд филиала "Карельский" ОАО "ТГК-1", Лот №4 - Опрессовщик электрический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аре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3 - Филиал "Каре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4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Электроинструм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Сварочный инверто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Перфоратор комбинированн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3 - Трубогиб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от №4 - Опрессовщик электрическ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 Лот №2 - 1 шт. Лот №3 - 1 компл.. Лот №4 - 1 комп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9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8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49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9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3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5T13:15:00Z</dcterms:modified>
  <cp:revision>3</cp:revision>
  <dc:subject/>
  <dc:title>Извещение о проведении запроса предложений</dc:title>
</cp:coreProperties>
</file>