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Инструмент:  Лот №1 - Инструмент для нужд филиала "Невский" ОАО "ТГК-1", Лот №2 - Инструмент для нужд филиала "Невский" ОАО "ТГК-1", Лот №3 - Инструмент для нужд филиала "Кольский" ОАО "ТГК-1", Лот №4 - Инструмент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Невский" ОАО "ТГК-1", Лот №3 - Филиал "Кольский" ОАО "ТГК-1", Лот №4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инструмента: Лот №1 - Инструмент, Лот №2 - Инструмент, Лот №3 - Инструмент, Лот №4 - Инструмен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ста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- 17 554 шт, 61 набор, 334 компл, 130 м, 18 м2, 8 тюбик, 4 кг, 11 рул, 21 уп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- 1 870 шт, 4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- 4 726 шт, 35 компл, 10 набор, 20 упак, 21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4 - 148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 308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4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587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14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3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4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5T13:21:00Z</dcterms:modified>
  <cp:revision>3</cp:revision>
  <dc:subject/>
  <dc:title>Извещение о проведении запроса предложений</dc:title>
</cp:coreProperties>
</file>