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5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Реализации новых функций отраслевой программной оболочки на базе платформы SAP, интегрируемой с ИУС П ГК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реализации новых функций отраслевой программной оболочки на базе платформы SAP, интегрируемой с ИУС П Г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кин А.С., специалист, (812) 901-3277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енко Н.В., начальник центра внедрения (812) 901-3444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н С.А., ведущий специалист, (812) 901-32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7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05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5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1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5T12:10:00Z</dcterms:modified>
  <cp:revision>3</cp:revision>
  <dc:subject/>
  <dc:title>Извещение о проведении запроса предложений</dc:title>
</cp:coreProperties>
</file>