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7/16 на определение лучших условий </w:t>
      </w:r>
    </w:p>
    <w:p>
      <w:pPr>
        <w:pStyle w:val="Normal"/>
        <w:ind w:hanging="0"/>
        <w:jc w:val="center"/>
        <w:rPr/>
      </w:pPr>
      <w:r>
        <w:rPr>
          <w:sz w:val="22"/>
          <w:szCs w:val="22"/>
        </w:rPr>
        <w:t xml:space="preserve">на выполнение работ по реализации новых функций отраслевой программной оболочки на базе платформы SAP, интегрируемой с ИУС П ГК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9360402">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03">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04">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05">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06">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07">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08">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09">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10">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11">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12">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9360413">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14">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15">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16">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17">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18">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19">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20">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21">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22">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23">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24">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25">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26">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27">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28">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29">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30">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31">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32">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33">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34">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35">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36">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37">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38">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39">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40">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41">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49360442">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9360443">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9360444">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9360445">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46">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47">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48">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49">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50">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51">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52">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53">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54">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55">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56">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9360457">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58">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59">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60">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9360461">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62">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63">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64">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65">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66">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67">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68">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69">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70">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71">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360472">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73">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74">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75">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76">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77">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78">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79">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80">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8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82">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83">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84">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85">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86">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87">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88">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89">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90">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49360491">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49360492">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9360493">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49360494">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9360495">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49360496">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97">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498">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499">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500">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501">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502">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449360503">
            <w:r>
              <w:rPr>
                <w:rStyle w:val="IndexLink"/>
              </w:rPr>
              <w:t>Согласие на обработку персональных данных</w:t>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504">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505">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506">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360507">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360508">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3</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9360509">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9360402"/>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9360403"/>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9360404"/>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9360405"/>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9360406"/>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9360407"/>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9360408"/>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9360409"/>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9360410"/>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9360411"/>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9360412"/>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9360413"/>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9360414"/>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9360415"/>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9360416"/>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9360417"/>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9360418"/>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9360419"/>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9360420"/>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9360421"/>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9360422"/>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9360423"/>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9360424"/>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9360425"/>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9360426"/>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9360427"/>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9360428"/>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9360429"/>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9360430"/>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9360431"/>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9360432"/>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9360433"/>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9360434"/>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9360435"/>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9360436"/>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9360437"/>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9360438"/>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9360439"/>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9360440"/>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9360441"/>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9360442"/>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реализации новых функций отраслевой программной оболочки на базе платформы SAP, интегрируемой с ИУС П ГК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57/16, опубликованным на Официальном сайте www.zakupki.gov.ru, сайте Организатора www.pptk-mos.ru, сайте Заказчика www.tgc1.ru 25.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Оскин А.С., специалист, (812) 901-3277,</w:t>
            </w:r>
          </w:p>
          <w:p>
            <w:pPr>
              <w:pStyle w:val="Style36"/>
              <w:ind w:left="0" w:right="57" w:hanging="0"/>
              <w:rPr>
                <w:sz w:val="22"/>
                <w:szCs w:val="22"/>
              </w:rPr>
            </w:pPr>
            <w:r>
              <w:rPr>
                <w:sz w:val="22"/>
                <w:szCs w:val="22"/>
              </w:rPr>
              <w:t>Остапенко Н.В., начальник центра внедрения (812) 901-3444,</w:t>
            </w:r>
          </w:p>
          <w:p>
            <w:pPr>
              <w:pStyle w:val="Style36"/>
              <w:spacing w:before="40" w:after="40"/>
              <w:ind w:left="0" w:right="57" w:hanging="0"/>
              <w:jc w:val="both"/>
              <w:rPr>
                <w:sz w:val="22"/>
                <w:szCs w:val="22"/>
              </w:rPr>
            </w:pPr>
            <w:r>
              <w:rPr>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57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5 ма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5 ма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9360443"/>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9360444"/>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9360445"/>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9360446"/>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9360447"/>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9360448"/>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9360449"/>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9360450"/>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9360451"/>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9360452"/>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9360453"/>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9360454"/>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9360455"/>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9360456"/>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9360457"/>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9360458"/>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9360459"/>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9360460"/>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9360461"/>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9360462"/>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9360463"/>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9360464"/>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9360465"/>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9360466"/>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9360467"/>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9360468"/>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9360469"/>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9360470"/>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9360471"/>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9360472"/>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9360473"/>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9360474"/>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9360475"/>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9360476"/>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9360477"/>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9360478"/>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9360479"/>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9360480"/>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9360481"/>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9360482"/>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9360483"/>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9360484"/>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9360485"/>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9360486"/>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9360487"/>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9360488"/>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9360489"/>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9360490"/>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9360491"/>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9360492"/>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9360493"/>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9360494"/>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9360495"/>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9360496"/>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9360497"/>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9360498"/>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9360499"/>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9360500"/>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9360501"/>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9360502"/>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9360503"/>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9360504"/>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9360505"/>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9360506"/>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9360507"/>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9360508"/>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9360509"/>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57/16 на определение лучших условий на выполнение работ по реализации новых функций отраслевой программной оболочки на базе платформы SAP, интегрируемой с ИУС П ГК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7/16 на определение лучших условий на выполнение работ по реализации новых функций отраслевой программной оболочки на базе платформы SAP, интегрируемой с ИУС П ГК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7/16 на определение лучших условий на выполнение работ по реализации новых функций отраслевой программной оболочки на базе платформы SAP, интегрируемой с ИУС П ГК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7/16 на определение лучших условий на выполнение работ по реализации новых функций отраслевой программной оболочки на базе платформы SAP, интегрируемой с ИУС П ГК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01:00Z</dcterms:created>
  <dc:creator>Шлыков Антон Валерьевич</dc:creator>
  <dc:description/>
  <cp:keywords/>
  <dc:language>en-US</dc:language>
  <cp:lastModifiedBy>Светлана Воробьева</cp:lastModifiedBy>
  <dcterms:modified xsi:type="dcterms:W3CDTF">2016-04-25T12:13:00Z</dcterms:modified>
  <cp:revision>3</cp:revision>
  <dc:subject/>
  <dc:title>Копия извещения о проведении конкурса</dc:title>
</cp:coreProperties>
</file>